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R” before a numerical code indicates Regulation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RF” before a numerical code indicates Corresponding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0000</w:t>
        <w:tab/>
        <w:t>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3000</w:t>
        <w:tab/>
        <w:t>FINANCIAL OPERATI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4000</w:t>
        <w:tab/>
        <w:t>PERSONNEL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5000</w:t>
        <w:tab/>
        <w:t>SUPPORT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7000</w:t>
        <w:tab/>
        <w:t>FACILITIES DEVELOPMEN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INDEX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pyright © 2011 MISSOURI CONSULTANTS FOR EDUCATION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sz w:val="24"/>
        </w:rPr>
        <w:tab/>
      </w:r>
      <w:r>
        <w:rPr>
          <w:b/>
          <w:sz w:val="24"/>
        </w:rPr>
        <w:t>0000</w:t>
        <w:tab/>
        <w:t>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0300</w:t>
        <w:tab/>
      </w:r>
      <w:r>
        <w:rPr>
          <w:sz w:val="24"/>
          <w:u w:val="single"/>
        </w:rPr>
        <w:t>School Board Organiza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320</w:t>
        <w:tab/>
        <w:t>School Board Election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321</w:t>
        <w:tab/>
        <w:t>School Board Officer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0342</w:t>
        <w:tab/>
        <w:t>Nepotism, Conflict of Interest and Financial Disclosure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/>
      </w:pPr>
      <w:r>
        <w:rPr>
          <w:sz w:val="24"/>
        </w:rPr>
        <w:tab/>
        <w:t>0400</w:t>
        <w:tab/>
      </w:r>
      <w:r>
        <w:rPr>
          <w:sz w:val="24"/>
          <w:u w:val="single"/>
        </w:rPr>
        <w:t>Meeting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410</w:t>
        <w:tab/>
        <w:t>Meeting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0411</w:t>
        <w:tab/>
        <w:t>Meeting Agenda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100</w:t>
        <w:tab/>
      </w:r>
      <w:r>
        <w:rPr>
          <w:sz w:val="24"/>
          <w:u w:val="single"/>
        </w:rPr>
        <w:t>Relig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</w:t>
        <w:tab/>
        <w:t>1110</w:t>
        <w:tab/>
        <w:t>Religious Expression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300</w:t>
        <w:tab/>
      </w:r>
      <w:r>
        <w:rPr>
          <w:sz w:val="24"/>
          <w:u w:val="single"/>
        </w:rPr>
        <w:t>Equal Opportuni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310</w:t>
        <w:tab/>
        <w:t>Civil Rights, Title IX, Section 504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400</w:t>
        <w:tab/>
      </w:r>
      <w:r>
        <w:rPr>
          <w:sz w:val="24"/>
          <w:u w:val="single"/>
        </w:rPr>
        <w:t>School/Community Rel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1405</w:t>
        <w:tab/>
        <w:t>Parent/Family Involvement in Edu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20</w:t>
        <w:tab/>
        <w:t>Community Use of School Fac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31</w:t>
        <w:tab/>
        <w:t>Code of Conduct - Adul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440</w:t>
        <w:tab/>
        <w:t>Research Reques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F</w:t>
        <w:tab/>
        <w:t>1450</w:t>
        <w:tab/>
        <w:t>Public Access to School Docum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60</w:t>
        <w:tab/>
        <w:t>Community Involvement in Decision Mak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500</w:t>
        <w:tab/>
      </w:r>
      <w:r>
        <w:rPr>
          <w:sz w:val="24"/>
          <w:u w:val="single"/>
        </w:rPr>
        <w:t>Office Methods and Data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520</w:t>
        <w:tab/>
        <w:t>School Annual Repor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600</w:t>
        <w:tab/>
      </w:r>
      <w:r>
        <w:rPr>
          <w:sz w:val="24"/>
          <w:u w:val="single"/>
        </w:rPr>
        <w:t>Private, State, and Federal Programs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620</w:t>
        <w:tab/>
        <w:t>Private, State, and Federal Fund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621</w:t>
        <w:tab/>
        <w:t>Title I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700</w:t>
        <w:tab/>
      </w:r>
      <w:r>
        <w:rPr>
          <w:sz w:val="24"/>
          <w:u w:val="single"/>
        </w:rPr>
        <w:t>Administrative Organization and Rol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720</w:t>
        <w:tab/>
        <w:t>Principal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100</w:t>
        <w:tab/>
      </w:r>
      <w:r>
        <w:rPr>
          <w:sz w:val="24"/>
          <w:u w:val="single"/>
        </w:rPr>
        <w:t>Nondiscrimination and Student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  <w:tab/>
        <w:t>2110</w:t>
        <w:tab/>
        <w:t>Equal Education Opportunity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130</w:t>
        <w:tab/>
        <w:t>Harass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170</w:t>
        <w:tab/>
        <w:t>Distribution of Noncurricular Publications by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200</w:t>
        <w:tab/>
      </w:r>
      <w:r>
        <w:rPr>
          <w:sz w:val="24"/>
          <w:u w:val="single"/>
        </w:rPr>
        <w:t>Admission and Withdrawa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230</w:t>
        <w:tab/>
        <w:t>Admission of Reside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50</w:t>
        <w:tab/>
        <w:t>Admission of Exchange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60</w:t>
        <w:tab/>
        <w:t>Admission of Homeless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70</w:t>
        <w:tab/>
        <w:t>Admission of Migra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300</w:t>
        <w:tab/>
      </w:r>
      <w:r>
        <w:rPr>
          <w:sz w:val="24"/>
          <w:u w:val="single"/>
        </w:rPr>
        <w:t>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10</w:t>
        <w:tab/>
        <w:t>Student 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20</w:t>
        <w:tab/>
        <w:t>Part-time 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30</w:t>
        <w:tab/>
        <w:t>Student Early Dismissal Proced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40</w:t>
        <w:tab/>
        <w:t xml:space="preserve">Truancy and Educational Neglect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F</w:t>
        <w:tab/>
        <w:t>2400</w:t>
        <w:tab/>
      </w:r>
      <w:r>
        <w:rPr>
          <w:sz w:val="24"/>
          <w:u w:val="single"/>
        </w:rPr>
        <w:t>Student Educational Recor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410</w:t>
        <w:tab/>
        <w:t>Health Information Record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500</w:t>
        <w:tab/>
      </w:r>
      <w:r>
        <w:rPr>
          <w:sz w:val="24"/>
          <w:u w:val="single"/>
        </w:rPr>
        <w:t>Student Academic Achiev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520</w:t>
        <w:tab/>
        <w:t>Promotion and Reten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525</w:t>
        <w:tab/>
        <w:t>Gradu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  <w:t>2600</w:t>
        <w:tab/>
      </w:r>
      <w:r>
        <w:rPr>
          <w:sz w:val="24"/>
          <w:u w:val="single"/>
        </w:rPr>
        <w:t>Discipl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10</w:t>
        <w:tab/>
        <w:t>Misconduct and Disciplinary Consequen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20</w:t>
        <w:tab/>
        <w:t>Firearms and Weapons in Schoo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53</w:t>
        <w:tab/>
        <w:t>Student Participation in Secret Organizations and Ga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60</w:t>
        <w:tab/>
        <w:t>Deten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62</w:t>
        <w:tab/>
        <w:t>Suspen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63</w:t>
        <w:tab/>
        <w:t>Expul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64</w:t>
        <w:tab/>
        <w:t>Enrollment or Return Following Suspension and/or Expul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71</w:t>
        <w:tab/>
        <w:t>Student Discipline Heari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72</w:t>
        <w:tab/>
        <w:t>Discipline of Students with Disab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73</w:t>
        <w:tab/>
        <w:t>Reporting of Violent Behavio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700</w:t>
        <w:tab/>
      </w:r>
      <w:r>
        <w:rPr>
          <w:sz w:val="24"/>
          <w:u w:val="single"/>
        </w:rPr>
        <w:t>Student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2710</w:t>
        <w:tab/>
        <w:t>Reporting Student Abus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40</w:t>
        <w:tab/>
        <w:t>Student Safe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50</w:t>
        <w:tab/>
        <w:t>Wellnes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60</w:t>
        <w:tab/>
        <w:t>Foster Care Bill of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800</w:t>
        <w:tab/>
      </w:r>
      <w:r>
        <w:rPr>
          <w:sz w:val="24"/>
          <w:u w:val="single"/>
        </w:rPr>
        <w:t>Studen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850</w:t>
        <w:tab/>
        <w:t>Inoculations of Student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860</w:t>
        <w:tab/>
        <w:t>Students with Communicable Disease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870</w:t>
        <w:tab/>
        <w:t>Administering Medicines to Student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875</w:t>
        <w:tab/>
        <w:t>Student Allergy Prevention and Response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/>
      </w:pPr>
      <w:r>
        <w:rPr>
          <w:sz w:val="24"/>
        </w:rPr>
        <w:t>2900</w:t>
        <w:tab/>
      </w:r>
      <w:r>
        <w:rPr>
          <w:sz w:val="24"/>
          <w:u w:val="single"/>
        </w:rPr>
        <w:t>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910</w:t>
        <w:tab/>
        <w:t>Student Publ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920</w:t>
        <w:tab/>
        <w:t>Interscholastic 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940</w:t>
        <w:tab/>
        <w:t>Student Group Use of School Facilities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3000</w:t>
        <w:tab/>
        <w:t>FINANCIAL OPE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3100</w:t>
        <w:tab/>
      </w:r>
      <w:r>
        <w:rPr>
          <w:sz w:val="24"/>
          <w:u w:val="single"/>
        </w:rPr>
        <w:t>Financial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110</w:t>
        <w:tab/>
        <w:t>Preparation of Budge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3140</w:t>
        <w:tab/>
        <w:t>Banking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 xml:space="preserve">R </w:t>
        <w:tab/>
        <w:t>3160</w:t>
        <w:tab/>
        <w:t>Investment of School Fun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165</w:t>
        <w:tab/>
        <w:t>Procurement Standards – Federal Contrac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Payrol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</w:t>
        <w:tab/>
        <w:t>3230</w:t>
        <w:tab/>
        <w:t>Expenditures for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3300</w:t>
        <w:tab/>
      </w:r>
      <w:r>
        <w:rPr>
          <w:sz w:val="24"/>
          <w:u w:val="single"/>
        </w:rPr>
        <w:t>Revenu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20</w:t>
        <w:tab/>
        <w:t xml:space="preserve">Tax Rate Hearing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30</w:t>
        <w:tab/>
        <w:t>Bonded Indebtednes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80</w:t>
        <w:tab/>
        <w:t>Sale/Lease of Real Proper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3400</w:t>
        <w:tab/>
      </w:r>
      <w:r>
        <w:rPr>
          <w:sz w:val="24"/>
          <w:u w:val="single"/>
        </w:rPr>
        <w:t>Accounting and Repor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440</w:t>
        <w:tab/>
        <w:t>Travel and Reimburs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450</w:t>
        <w:tab/>
        <w:t>Sales Tax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4000</w:t>
        <w:tab/>
        <w:t>PERSONNE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100</w:t>
        <w:tab/>
      </w:r>
      <w:r>
        <w:rPr>
          <w:sz w:val="24"/>
          <w:u w:val="single"/>
        </w:rPr>
        <w:t>Employ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120</w:t>
        <w:tab/>
        <w:t>Employment Proced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130</w:t>
        <w:tab/>
        <w:t>Certificated Staff Contrac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200</w:t>
        <w:tab/>
      </w:r>
      <w:r>
        <w:rPr>
          <w:sz w:val="24"/>
          <w:u w:val="single"/>
        </w:rPr>
        <w:t>Personnel Assignment and Transf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220</w:t>
        <w:tab/>
        <w:t>Certificated Staff Duties, Schedules and Working Hou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221</w:t>
        <w:tab/>
        <w:t>Support Staff Duties, Schedules and Working Hou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300</w:t>
        <w:tab/>
      </w:r>
      <w:r>
        <w:rPr>
          <w:sz w:val="24"/>
          <w:u w:val="single"/>
        </w:rPr>
        <w:t>Absences, Leave and Va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320</w:t>
        <w:tab/>
        <w:t>Personnel 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321</w:t>
        <w:tab/>
        <w:t>Family and Medical 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400</w:t>
        <w:tab/>
      </w:r>
      <w:r>
        <w:rPr>
          <w:sz w:val="24"/>
          <w:u w:val="single"/>
        </w:rPr>
        <w:t>Professional Activities, Training and Professional Growth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411</w:t>
        <w:tab/>
        <w:t>Professional Development Progra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420</w:t>
        <w:tab/>
        <w:t>Conferences and Trave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500</w:t>
        <w:tab/>
      </w:r>
      <w:r>
        <w:rPr>
          <w:sz w:val="24"/>
          <w:u w:val="single"/>
        </w:rPr>
        <w:t>Compens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540</w:t>
        <w:tab/>
        <w:t>Group Insurance Benefi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4700</w:t>
        <w:tab/>
      </w:r>
      <w:r>
        <w:rPr>
          <w:sz w:val="24"/>
          <w:u w:val="single"/>
        </w:rPr>
        <w:t>Sepa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730</w:t>
        <w:tab/>
        <w:t>Non-renewal/Termination of Contract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32</w:t>
        <w:tab/>
        <w:t>Termination of Employment: Administrato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40</w:t>
        <w:tab/>
        <w:t>Reduction in Force: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41</w:t>
        <w:tab/>
        <w:t>Reduction in Force: Support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800</w:t>
        <w:tab/>
      </w:r>
      <w:r>
        <w:rPr>
          <w:sz w:val="24"/>
          <w:u w:val="single"/>
        </w:rPr>
        <w:t>Staff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810</w:t>
        <w:tab/>
        <w:t>Sexual Harassment/Title IX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20</w:t>
        <w:tab/>
        <w:t>Employees with Communicable Diseas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30</w:t>
        <w:tab/>
        <w:t>Board/Staff Commun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40</w:t>
        <w:tab/>
        <w:t>Conflict of Interes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50</w:t>
        <w:tab/>
        <w:t>Staff Dispute Resolution (Grievance Procedure)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871</w:t>
        <w:tab/>
        <w:t>Driver Drug Tes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5000</w:t>
        <w:tab/>
        <w:t>SUPPOR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100</w:t>
        <w:tab/>
      </w:r>
      <w:r>
        <w:rPr>
          <w:sz w:val="24"/>
          <w:u w:val="single"/>
        </w:rPr>
        <w:t>Building and Grounds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110</w:t>
        <w:tab/>
        <w:t>Building and Grounds Maintenance and Inspe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130</w:t>
        <w:tab/>
        <w:t>Energy Conservation Meas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200</w:t>
        <w:tab/>
      </w:r>
      <w:r>
        <w:rPr>
          <w:sz w:val="24"/>
          <w:u w:val="single"/>
        </w:rPr>
        <w:t>Safety, Security and Commun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10</w:t>
        <w:tab/>
        <w:t>Hazardous Material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30</w:t>
        <w:tab/>
        <w:t>Accident Repor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40</w:t>
        <w:tab/>
        <w:t>Weather, Earthquake and Fire Emergenc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Food Service Progra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  <w:tab/>
        <w:t>5540</w:t>
        <w:tab/>
        <w:t>Food Safety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600</w:t>
        <w:tab/>
      </w:r>
      <w:r>
        <w:rPr>
          <w:sz w:val="24"/>
          <w:u w:val="single"/>
        </w:rPr>
        <w:t>Transport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20</w:t>
        <w:tab/>
        <w:t>Student Transportation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60</w:t>
        <w:tab/>
        <w:t>Field Trip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61</w:t>
        <w:tab/>
        <w:t>Field Trip Transportation in Private Vehicles/Common Carrie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200</w:t>
        <w:tab/>
      </w:r>
      <w:r>
        <w:rPr>
          <w:sz w:val="24"/>
          <w:u w:val="single"/>
        </w:rPr>
        <w:t>In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30</w:t>
        <w:tab/>
        <w:t>Textbook Selection and Adop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31</w:t>
        <w:tab/>
        <w:t>Textbook Usage –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6241</w:t>
        <w:tab/>
        <w:t>Challenged Material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6250</w:t>
        <w:tab/>
        <w:t>Instruction for Students with Disab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55</w:t>
        <w:tab/>
        <w:t xml:space="preserve">Independent Educational Evaluation Procedures for Students with Disabilities </w:t>
        <w:tab/>
        <w:tab/>
        <w:tab/>
        <w:t>under the IDEA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0</w:t>
        <w:tab/>
        <w:t>Instruction for At-Risk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3</w:t>
        <w:tab/>
        <w:t>Instruction for Homeless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5</w:t>
        <w:tab/>
        <w:t>Instruction for Non-Disabled Homebound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300</w:t>
        <w:tab/>
      </w:r>
      <w:r>
        <w:rPr>
          <w:sz w:val="24"/>
          <w:u w:val="single"/>
        </w:rPr>
        <w:t>Library, Media and Technology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310</w:t>
        <w:tab/>
        <w:t>School Librar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320</w:t>
        <w:tab/>
        <w:t>Internet Safe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531</w:t>
        <w:tab/>
        <w:t>Records Retention/De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7000</w:t>
        <w:tab/>
        <w:t>FACILITIES DEVELOPMENT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7100</w:t>
        <w:tab/>
      </w:r>
      <w:r>
        <w:rPr>
          <w:sz w:val="24"/>
          <w:u w:val="single"/>
        </w:rPr>
        <w:t>Facilities Planning and Desig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7120</w:t>
        <w:tab/>
        <w:t>Procurement of Architects, Engineers and Land Surveyo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7130</w:t>
        <w:tab/>
        <w:t>Construction Manager Sele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ab/>
      <w:t>Copyright © 2011 MISSOURI CONSULTANTS FOR EDUCATION</w:t>
    </w:r>
  </w:p>
  <w:p>
    <w:pPr>
      <w:pStyle w:val="Footer"/>
      <w:rPr/>
    </w:pPr>
    <w:r>
      <w:rPr/>
      <w:t>Charter</w:t>
    </w:r>
  </w:p>
  <w:p>
    <w:pPr>
      <w:pStyle w:val="Footer"/>
      <w:rPr/>
    </w:pPr>
    <w:r>
      <w:rPr/>
      <w:t>August,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arter</w:t>
    </w:r>
  </w:p>
  <w:p>
    <w:pPr>
      <w:pStyle w:val="Footer"/>
      <w:rPr/>
    </w:pPr>
    <w:r>
      <w:rPr/>
      <w:t>August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18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DMINISTRATIVE REGULATION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18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DMINISTRATIVE REGULATION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3">
    <w:lvl w:ilvl="0">
      <w:start w:val="55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800" w:leader="none"/>
      </w:tabs>
      <w:outlineLvl w:val="0"/>
    </w:pPr>
    <w:rPr>
      <w:rFonts w:ascii="GC TIMES" w:hAnsi="GC TIMES" w:cs="GC 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2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C TIMES" w:hAnsi="GC TIMES" w:cs="GC TIMES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1:32:00Z</dcterms:created>
  <dc:creator>THE McMICHAEL family</dc:creator>
  <dc:description/>
  <cp:keywords/>
  <dc:language>en-US</dc:language>
  <cp:lastModifiedBy> </cp:lastModifiedBy>
  <cp:lastPrinted>2004-02-24T09:15:00Z</cp:lastPrinted>
  <dcterms:modified xsi:type="dcterms:W3CDTF">2011-11-28T21:32:00Z</dcterms:modified>
  <cp:revision>2</cp:revision>
  <dc:subject>wdNOSTAMP</dc:subject>
  <dc:title>Master - TOCREG-August, 201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6DouqOs9baHGowx42TWv167CQpNCILgr6thVu46ETSQv6rfGWrnX8w==</vt:lpwstr>
  </property>
  <property fmtid="{D5CDD505-2E9C-101B-9397-08002B2CF9AE}" pid="3" name="MAIL_MSG_ID1">
    <vt:lpwstr>ABAAVOAfoSrQoyw6uPHYx2aA5TsT4lhuKR0OkczJRw3GkN38OB3VneqhxkV03Sr9BvQ+</vt:lpwstr>
  </property>
  <property fmtid="{D5CDD505-2E9C-101B-9397-08002B2CF9AE}" pid="4" name="RESPONSE_SENDER_NAME">
    <vt:lpwstr>gAAAdya76B99d4hLGUR1rQ+8TxTv0GGEPdix</vt:lpwstr>
  </property>
</Properties>
</file>