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"P" before a numerical code indicates Policy</w:t>
      </w:r>
    </w:p>
    <w:p>
      <w:pPr>
        <w:pStyle w:val="Heading2"/>
        <w:jc w:val="center"/>
        <w:rPr/>
      </w:pPr>
      <w:r>
        <w:rPr/>
        <w:t>"PR" before a numerical code indicates Policy and Regulation</w:t>
      </w:r>
    </w:p>
    <w:p>
      <w:pPr>
        <w:pStyle w:val="Heading2"/>
        <w:jc w:val="center"/>
        <w:rPr/>
      </w:pPr>
      <w:r>
        <w:rPr/>
        <w:t>"F" before a numerical code indicates Corresponding Fo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0000</w:t>
        <w:tab/>
        <w:t>ORGANIZATION, PHILOSOPHY AND GOAL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1000</w:t>
        <w:tab/>
        <w:t>GENERAL ADMINIST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2000</w:t>
        <w:tab/>
        <w:t>STUDENT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3000</w:t>
        <w:tab/>
        <w:t>FINANCIAL OPE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4000</w:t>
        <w:tab/>
        <w:t>PERSONNE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5000</w:t>
        <w:tab/>
        <w:t>SUPPORT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6000</w:t>
        <w:tab/>
        <w:t>INSTRUCTIONA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7000</w:t>
        <w:tab/>
        <w:t>FACILITIES DEVELOPMENT</w:t>
      </w:r>
    </w:p>
    <w:p>
      <w:pPr>
        <w:pStyle w:val="Normal"/>
        <w:tabs>
          <w:tab w:val="left" w:pos="720" w:leader="none"/>
        </w:tabs>
        <w:ind w:left="1620" w:hanging="16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left" w:pos="7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rPr/>
      </w:pPr>
      <w:r>
        <w:rPr/>
        <w:tab/>
        <w:t>INDE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0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ORGANIZATION, PHILOSOPHY AND GO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trict Name and Identification Co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District Philosoph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Board Organiz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Purpose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ment of Pract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El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Offic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ling Board Vaca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ath of Off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Eth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potism, Conflict of Interest and Financial Disclosu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Committe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 Agend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 - Participation by Publi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ut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cutive Sess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fication of Board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olicy Development and Review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licy Development, Adoption and Review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1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GENERAL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lig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Expres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alendar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Year and School D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qual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ivil Rights, Title IX, Section 5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/Community Rel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Parent/Family Involvement in Education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ions with Law Enforcement Author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Use of School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5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Volunte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itor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Conduct - Adul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hibition Against Firearms and Weap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arch Reques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Access to District Docu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Involvement in Decision-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Gift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Complain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Office Methods and Data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District Annu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ivate, State and Federal Programs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ection of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vate, State and Federal Fund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nistrative Organization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ive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intendent of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dministra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2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Nondiscrimination and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Education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of Legal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rital, Parental Statu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es by School Personn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ews, Interrogation and Remov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tribution of Noncurricular Publications by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dge of Allegi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ssion and Withdrawa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rance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ulsory Attendance Ag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Reside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and Tuition - Nonreside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4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Exchange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bl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Home Schooled Studen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Withdraw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t-time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Early Dismissal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uancy and Educational Negle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Educationa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Information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ing of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Academic Achiev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motion and R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 -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Grad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Disciplin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sconduct and Disciplinary Consequen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rearms and Weapons in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d Camp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of Tobacco, Alcohol, and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-Free School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Vehicle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r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onduct on Bu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articipation in Secret Organizations and Ga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and Car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lly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ell Phone Us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-School 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ollment or Return Following Suspension and/or 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rporal Punish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iscipline Hear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ipline of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orting of Violent Behavio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orting Child Ab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vision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l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ster Care Bill of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lusion and Restrai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idance and Counsel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sessment and Referrals to Outside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ychological Testing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ccident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oculation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ering Medicines to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llergy Prevention and Respon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hysical Exami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Resuscitate (DNR) Ord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ubl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scholastic 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Group Use of School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3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INANCIAL OPE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inancial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ud Prev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tion of Budge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scal Yea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dget Implementation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trict Fund Accou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tty Cas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and Federal Proje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nk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estment of District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es By and/or Solicitation of School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ayrol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enditures for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venu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venue from Tax Sour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xing Authority/Tax Rate Hear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ed Indebted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owed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Fees and Fin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i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nd-Rais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Re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Person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counting and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ounting Syste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Financi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horized Signat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vel and Reimburs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s 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 Accoun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udi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Audi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Activities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ag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rance Program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ability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 for All Employe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4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PERSONNE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Opportunity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ce of Arrest, Abuse Complaint, Traffic Ci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a Duty and Extended Duty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Re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bstitute Teacher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sonnel Assignment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Reque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bsences, Leave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mily and Medica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lidays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 Emergency Serv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ofessional Activities, Training and Professional Grow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Professional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essional Development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erences an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trict Committe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Dedu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of Sala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orkers' Compensation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Insurance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irement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Condu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aching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epa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 or Termi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-renewal/Termination of Contract: Probationary Teac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rmination of Contract: Permanent Teac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rmination of Employment: Administrat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aff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xual 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/Staff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Involvement in Decision 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lict of Intere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Dispute Resolu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Free Workpla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r Drug Tes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cohol and Illicit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District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b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5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UPPOR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Building and Grounds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nd Grounds Maintenance and Insp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of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ergy Conservation Meas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afety, Security and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zardous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ye Prot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ident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ather, Earthquake and Fire Emerge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ergency School Clos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Tobacco Produ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fety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urity of Buildings and Gro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ndalism and Thef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urchasing and Suppl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ing Furniture and Equi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 for Missouri Produc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ventor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entory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and Control of 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ipment on Loa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ood Service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ervice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form Policy for Free and Reduced-Price Me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etitive Food Sa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Transpor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Driv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ransport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Routes and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Insp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portation Records and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 Transportation in Private Vehicles/Common Carri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School Bus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6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INSTRUCTIONA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urriculum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Plann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Researc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Adop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American Histo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Human Sexual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Gui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ices for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Childhood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English Language Learner (ELL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rtual Instruction (MoVIP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Tim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eachers and Inter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Selection and Adop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Usage -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lleng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or Controversial Issu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struction for Students with Disabiliti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pendent Educational Evaluation Policy for Disabled Students under the IDE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urrog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Preschool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boun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cational/Technical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ibrary, Media, and Technology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Librar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 Safety Polic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valu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 of Instructional Program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t Secur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wide Assess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ssignment of Grad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munity Education/Continuing Education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Adul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ail Records and Electronically Stored Inform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 Retention/Destruc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7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ACILITIES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Planning and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pecif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of Architects, Engineers and Land Survey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Manager Sel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Co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ntracts, Bidding and Aw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operative Projects with Municip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Inspection and Accept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ite/Facilities Retir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Copyright © 2011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February,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Copyright © 2011 MISSOURI CONSULTANTS FOR EDUCATION</w:t>
    </w:r>
  </w:p>
  <w:p>
    <w:pPr>
      <w:pStyle w:val="Footer"/>
      <w:rPr>
        <w:sz w:val="20"/>
      </w:rPr>
    </w:pPr>
    <w:r>
      <w:rPr>
        <w:sz w:val="20"/>
      </w:rPr>
      <w:t>February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GC TIMES" w:hAnsi="GC TIMES" w:cs="GC TIME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6:00Z</dcterms:created>
  <dc:creator>Geoff Reisch</dc:creator>
  <dc:description/>
  <cp:keywords/>
  <dc:language>en-US</dc:language>
  <cp:lastModifiedBy> </cp:lastModifiedBy>
  <cp:lastPrinted>2004-04-13T15:51:00Z</cp:lastPrinted>
  <dcterms:modified xsi:type="dcterms:W3CDTF">2011-02-11T17:28:00Z</dcterms:modified>
  <cp:revision>3</cp:revision>
  <dc:subject/>
  <dc:title>BOARD POLICY</dc:title>
</cp:coreProperties>
</file>