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NEL</w:t>
      </w: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>Policy</w:t>
      </w:r>
      <w:r>
        <w:rPr>
          <w:b/>
        </w:rPr>
        <w:t xml:space="preserve"> 464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formance Evalu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aching Standar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chool teaching standards include, but are not limited to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nsuring that students are actively participating and are successful in the learning proces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monitor and manage student learning by specific assessment vehicl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tudent and teacher will be prepared and knowledgeable of the curricular content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maintain students’ on task behavio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use professional communications and interactions with the school community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remain current on instructional knowledg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seek and explore changes in teaching behaviors that will enhance student learning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act responsibly in the overall mission of the school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creates learning experiences that make the subject matter meaningful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eacher demonstrates knowledge of the subject matter by implementing instruction pertinent to the subject matter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provides learning opportunities that support the intellectual, social and personal development of all student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cultivates the unique skills and talents of every student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use a variety of instructional activities of critical thinking, problem solving, and performance skill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creates a positive learning environment that encourages active engagement in learning, positive social interactions and self-motivation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models effective verbal, nonverbal and media communication techniques with students and parents to foster active inquiry, collaboration and supportive interaction in the classroom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use formal and informal strategies to assess learners’ progres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actively seek out opportunities to grow professionally in order to improve learning for all student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maintain effective working relationships with students, parents, colleagues and community member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sz w:val="20"/>
        <w:szCs w:val="20"/>
      </w:rPr>
      <w:t>August 2010</w:t>
      <w:tab/>
      <w:tab/>
      <w:tab/>
      <w:t>Copyright © 2010 Missouri Consultants for Educat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7:22:00Z</dcterms:created>
  <dc:creator> </dc:creator>
  <dc:description/>
  <cp:keywords/>
  <dc:language>en-US</dc:language>
  <cp:lastModifiedBy> </cp:lastModifiedBy>
  <cp:lastPrinted>2009-10-05T10:56:00Z</cp:lastPrinted>
  <dcterms:modified xsi:type="dcterms:W3CDTF">2011-01-20T17:22:00Z</dcterms:modified>
  <cp:revision>3</cp:revision>
  <dc:subject/>
  <dc:title/>
</cp:coreProperties>
</file>