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R” before a numerical code indicates Regulation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RF” before a numerical code indicates Corresponding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0000</w:t>
        <w:tab/>
        <w:t>ORGANIZATION, PHILOSOPHY AND GOAL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1000</w:t>
        <w:tab/>
        <w:t>GENERAL ADMINISTRATION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2000</w:t>
        <w:tab/>
        <w:t>STUDENT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3000</w:t>
        <w:tab/>
        <w:t>FINANCIAL OPERATION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4000</w:t>
        <w:tab/>
        <w:t>PERSONNEL SERVICE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5000</w:t>
        <w:tab/>
        <w:t>SUPPORT SERVICE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6000</w:t>
        <w:tab/>
        <w:t>INSTRUCTIONAL SERVICE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7000</w:t>
        <w:tab/>
        <w:t>FACILITIES DEVELOPMENT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INDEX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2160" w:leader="none"/>
        </w:tabs>
        <w:rPr/>
      </w:pPr>
      <w:r>
        <w:rPr>
          <w:sz w:val="24"/>
        </w:rPr>
        <w:tab/>
      </w:r>
      <w:r>
        <w:rPr>
          <w:b/>
          <w:sz w:val="24"/>
        </w:rPr>
        <w:t>0000</w:t>
        <w:tab/>
        <w:t>ORGANIZATION, PHILOSOPHY AND GOAL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0300</w:t>
        <w:tab/>
      </w:r>
      <w:r>
        <w:rPr>
          <w:sz w:val="24"/>
          <w:u w:val="single"/>
        </w:rPr>
        <w:t>School Board Organization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0320</w:t>
        <w:tab/>
        <w:t>School Board Elections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0321</w:t>
        <w:tab/>
        <w:t>School Board Officers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0342</w:t>
        <w:tab/>
        <w:t>Nepotism, Conflict of Interest and Financial Disclosure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/>
      </w:pPr>
      <w:r>
        <w:rPr>
          <w:sz w:val="24"/>
        </w:rPr>
        <w:tab/>
        <w:t>0400</w:t>
        <w:tab/>
      </w:r>
      <w:r>
        <w:rPr>
          <w:sz w:val="24"/>
          <w:u w:val="single"/>
        </w:rPr>
        <w:t>Meetings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0410</w:t>
        <w:tab/>
        <w:t>Meetings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0411</w:t>
        <w:tab/>
        <w:t>Meeting Agenda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1000</w:t>
        <w:tab/>
        <w:t>GENERAL ADMINISTRATION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100</w:t>
        <w:tab/>
      </w:r>
      <w:r>
        <w:rPr>
          <w:sz w:val="24"/>
          <w:u w:val="single"/>
        </w:rPr>
        <w:t>Relig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F</w:t>
        <w:tab/>
        <w:t>1110</w:t>
        <w:tab/>
        <w:t>Religious Expression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300</w:t>
        <w:tab/>
      </w:r>
      <w:r>
        <w:rPr>
          <w:sz w:val="24"/>
          <w:u w:val="single"/>
        </w:rPr>
        <w:t>Equal Opportunity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1310</w:t>
        <w:tab/>
        <w:t>Civil Rights, Title IX, Section 504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400</w:t>
        <w:tab/>
      </w:r>
      <w:r>
        <w:rPr>
          <w:sz w:val="24"/>
          <w:u w:val="single"/>
        </w:rPr>
        <w:t>School/Community Rel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405</w:t>
        <w:tab/>
        <w:t>Parent/Family Involvement in Educ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420</w:t>
        <w:tab/>
        <w:t>Community Use of School Faciliti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431</w:t>
        <w:tab/>
        <w:t>Code of Conduct - Adul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1440</w:t>
        <w:tab/>
        <w:t>Research Reques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1450</w:t>
        <w:tab/>
        <w:t>Public Access to District Docum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460</w:t>
        <w:tab/>
        <w:t>Community Involvement in Decision Mak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500</w:t>
        <w:tab/>
      </w:r>
      <w:r>
        <w:rPr>
          <w:sz w:val="24"/>
          <w:u w:val="single"/>
        </w:rPr>
        <w:t>Office Methods and Data Manag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520</w:t>
        <w:tab/>
        <w:t>School District Annual Repor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600</w:t>
        <w:tab/>
      </w:r>
      <w:r>
        <w:rPr>
          <w:sz w:val="24"/>
          <w:u w:val="single"/>
        </w:rPr>
        <w:t>Private, State, and Federal Programs Administ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620</w:t>
        <w:tab/>
        <w:t>Private, State, and Federal Fund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1621</w:t>
        <w:tab/>
        <w:t>Title I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700</w:t>
        <w:tab/>
      </w:r>
      <w:r>
        <w:rPr>
          <w:sz w:val="24"/>
          <w:u w:val="single"/>
        </w:rPr>
        <w:t>Administrative Organization and Rol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720</w:t>
        <w:tab/>
        <w:t>Superintendent of Schools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2000</w:t>
        <w:tab/>
        <w:t>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100</w:t>
        <w:tab/>
      </w:r>
      <w:r>
        <w:rPr>
          <w:sz w:val="24"/>
          <w:u w:val="single"/>
        </w:rPr>
        <w:t>Nondiscrimination and Student Righ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</w:t>
        <w:tab/>
        <w:t>2110</w:t>
        <w:tab/>
        <w:t>Equal Education Opportunity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130</w:t>
        <w:tab/>
        <w:t>Harass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170</w:t>
        <w:tab/>
        <w:t>Distribution of Noncurricular Publications by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200</w:t>
        <w:tab/>
      </w:r>
      <w:r>
        <w:rPr>
          <w:sz w:val="24"/>
          <w:u w:val="single"/>
        </w:rPr>
        <w:t>Admission and Withdrawal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230</w:t>
        <w:tab/>
        <w:t>Admission of Resident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240</w:t>
        <w:tab/>
        <w:t>Admission and Tuition - Nonresident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250</w:t>
        <w:tab/>
        <w:t>Admission of Exchange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260</w:t>
        <w:tab/>
        <w:t>Admission of Homeless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270</w:t>
        <w:tab/>
        <w:t>Admission of Migrant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300</w:t>
        <w:tab/>
      </w:r>
      <w:r>
        <w:rPr>
          <w:sz w:val="24"/>
          <w:u w:val="single"/>
        </w:rPr>
        <w:t>Attendan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310</w:t>
        <w:tab/>
        <w:t>Student Attendan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320</w:t>
        <w:tab/>
        <w:t>Part-time Attendan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330</w:t>
        <w:tab/>
        <w:t>Student Early Dismissal Procedur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340</w:t>
        <w:tab/>
        <w:t xml:space="preserve">Truancy and Educational Neglect 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RF</w:t>
        <w:tab/>
        <w:t>2400</w:t>
        <w:tab/>
      </w:r>
      <w:r>
        <w:rPr>
          <w:sz w:val="24"/>
          <w:u w:val="single"/>
        </w:rPr>
        <w:t>Student Educational Record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410</w:t>
        <w:tab/>
        <w:t>Health Information Record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500</w:t>
        <w:tab/>
      </w:r>
      <w:r>
        <w:rPr>
          <w:sz w:val="24"/>
          <w:u w:val="single"/>
        </w:rPr>
        <w:t>Student Academic Achiev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520</w:t>
        <w:tab/>
        <w:t>Promotion and Reten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525</w:t>
        <w:tab/>
        <w:t>Gradu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  <w:t>2600</w:t>
        <w:tab/>
      </w:r>
      <w:r>
        <w:rPr>
          <w:sz w:val="24"/>
          <w:u w:val="single"/>
        </w:rPr>
        <w:t>Disciplin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10</w:t>
        <w:tab/>
        <w:t>Misconduct and Disciplinary Consequen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20</w:t>
        <w:tab/>
        <w:t>Firearms and Weapons in School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53</w:t>
        <w:tab/>
        <w:t>Student Participation in Secret Organizations and Gang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60</w:t>
        <w:tab/>
        <w:t>Deten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662</w:t>
        <w:tab/>
        <w:t>Suspens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663</w:t>
        <w:tab/>
        <w:t>Expuls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64</w:t>
        <w:tab/>
        <w:t>Enrollment or Return Following Suspension and/or Expuls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671</w:t>
        <w:tab/>
        <w:t>Student Discipline Hearing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72</w:t>
        <w:tab/>
        <w:t>Discipline of Students with Disabiliti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673</w:t>
        <w:tab/>
        <w:t>Reporting of Violent Behavio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700</w:t>
        <w:tab/>
      </w:r>
      <w:r>
        <w:rPr>
          <w:sz w:val="24"/>
          <w:u w:val="single"/>
        </w:rPr>
        <w:t>Student Welfar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710</w:t>
        <w:tab/>
        <w:t>Reporting Child Abus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740</w:t>
        <w:tab/>
        <w:t>Student Safety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750</w:t>
        <w:tab/>
        <w:t>Wellnes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760</w:t>
        <w:tab/>
        <w:t>Foster Care Bill of Righ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800</w:t>
        <w:tab/>
      </w:r>
      <w:r>
        <w:rPr>
          <w:sz w:val="24"/>
          <w:u w:val="single"/>
        </w:rPr>
        <w:t>Student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850</w:t>
        <w:tab/>
        <w:t>Inoculations of Students</w:t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860</w:t>
        <w:tab/>
        <w:t>Students with Communicable Diseases</w:t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870</w:t>
        <w:tab/>
        <w:t>Administering Medicines to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875</w:t>
        <w:tab/>
        <w:t>Student Allergy Prevention and Response</w:t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/>
      </w:pPr>
      <w:r>
        <w:rPr>
          <w:sz w:val="24"/>
        </w:rPr>
        <w:t>2900</w:t>
        <w:tab/>
      </w:r>
      <w:r>
        <w:rPr>
          <w:sz w:val="24"/>
          <w:u w:val="single"/>
        </w:rPr>
        <w:t>Activities and Athletic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910</w:t>
        <w:tab/>
        <w:t>Student Public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920</w:t>
        <w:tab/>
        <w:t>Interscholastic Activities and Athletic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940</w:t>
        <w:tab/>
        <w:t>Student Group Use of School Facilities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3000</w:t>
        <w:tab/>
        <w:t>FINANCIAL OPE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R</w:t>
        <w:tab/>
        <w:t>3100</w:t>
        <w:tab/>
      </w:r>
      <w:r>
        <w:rPr>
          <w:sz w:val="24"/>
          <w:u w:val="single"/>
        </w:rPr>
        <w:t>Financial Manag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110</w:t>
        <w:tab/>
        <w:t>Preparation of Budge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3140</w:t>
        <w:tab/>
        <w:t>Banking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 xml:space="preserve">R </w:t>
        <w:tab/>
        <w:t>3160</w:t>
        <w:tab/>
        <w:t>Investment of District Fund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u w:val="single"/>
        </w:rPr>
      </w:pPr>
      <w:r>
        <w:rPr>
          <w:sz w:val="24"/>
          <w:u w:val="single"/>
        </w:rPr>
        <w:t>Payroll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F</w:t>
        <w:tab/>
        <w:t>3230</w:t>
        <w:tab/>
        <w:t>Expenditures for Certificated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3300</w:t>
        <w:tab/>
      </w:r>
      <w:r>
        <w:rPr>
          <w:sz w:val="24"/>
          <w:u w:val="single"/>
        </w:rPr>
        <w:t>Revenu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320</w:t>
        <w:tab/>
        <w:t xml:space="preserve">Tax Rate Hearing 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330</w:t>
        <w:tab/>
        <w:t>Bonded Indebtednes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380</w:t>
        <w:tab/>
        <w:t>Sale/Lease of Real Property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3400</w:t>
        <w:tab/>
      </w:r>
      <w:r>
        <w:rPr>
          <w:sz w:val="24"/>
          <w:u w:val="single"/>
        </w:rPr>
        <w:t>Accounting and Report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440</w:t>
        <w:tab/>
        <w:t>Travel and Reimburs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450</w:t>
        <w:tab/>
        <w:t>Sales Tax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4000</w:t>
        <w:tab/>
        <w:t>PERSONNEL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100</w:t>
        <w:tab/>
      </w:r>
      <w:r>
        <w:rPr>
          <w:sz w:val="24"/>
          <w:u w:val="single"/>
        </w:rPr>
        <w:t>Employ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120</w:t>
        <w:tab/>
        <w:t>Employment Procedur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130</w:t>
        <w:tab/>
        <w:t>Certificated Staff Contrac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200</w:t>
        <w:tab/>
      </w:r>
      <w:r>
        <w:rPr>
          <w:sz w:val="24"/>
          <w:u w:val="single"/>
        </w:rPr>
        <w:t>Personnel Assignment and Transf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220</w:t>
        <w:tab/>
        <w:t>Certificated Staff Duties, Schedules and Working Hou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221</w:t>
        <w:tab/>
        <w:t>Support Staff Duties, Schedules and Working Hou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300</w:t>
        <w:tab/>
      </w:r>
      <w:r>
        <w:rPr>
          <w:sz w:val="24"/>
          <w:u w:val="single"/>
        </w:rPr>
        <w:t>Absences, Leave and Vac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320</w:t>
        <w:tab/>
        <w:t>Personnel Leav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321</w:t>
        <w:tab/>
        <w:t>Family and Medical Leav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400</w:t>
        <w:tab/>
      </w:r>
      <w:r>
        <w:rPr>
          <w:sz w:val="24"/>
          <w:u w:val="single"/>
        </w:rPr>
        <w:t>Professional Activities, Training and Professional Growth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411</w:t>
        <w:tab/>
        <w:t>Professional Development Progra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420</w:t>
        <w:tab/>
        <w:t>Conferences and Travel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500</w:t>
        <w:tab/>
      </w:r>
      <w:r>
        <w:rPr>
          <w:sz w:val="24"/>
          <w:u w:val="single"/>
        </w:rPr>
        <w:t>Compens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540</w:t>
        <w:tab/>
        <w:t>Group Insurance Benefi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F</w:t>
        <w:tab/>
        <w:t>4700</w:t>
        <w:tab/>
      </w:r>
      <w:r>
        <w:rPr>
          <w:sz w:val="24"/>
          <w:u w:val="single"/>
        </w:rPr>
        <w:t>Sepa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730</w:t>
        <w:tab/>
        <w:t>Non-renewal/Termination of Contract: Probationary Teach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>RF</w:t>
        <w:tab/>
        <w:t>4731</w:t>
        <w:tab/>
        <w:t>Termination of Contract: Permanent Teacher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732</w:t>
        <w:tab/>
        <w:t>Termination of Employment: Administrato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740</w:t>
        <w:tab/>
        <w:t>Reduction in Force: Certificated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741</w:t>
        <w:tab/>
        <w:t>Reduction in Force: Support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800</w:t>
        <w:tab/>
      </w:r>
      <w:r>
        <w:rPr>
          <w:sz w:val="24"/>
          <w:u w:val="single"/>
        </w:rPr>
        <w:t>Staff Welfar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810</w:t>
        <w:tab/>
        <w:t>Sexual Harassment/Title IX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820</w:t>
        <w:tab/>
        <w:t>Employees with Communicable Diseas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830</w:t>
        <w:tab/>
        <w:t>Board/Staff Communic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840</w:t>
        <w:tab/>
        <w:t>Conflict of Interes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850</w:t>
        <w:tab/>
        <w:t>Staff Dispute Resolution (Grievance Procedure)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871</w:t>
        <w:tab/>
        <w:t>Driver Drug Test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5000</w:t>
        <w:tab/>
        <w:t>SUPPORT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5100</w:t>
        <w:tab/>
      </w:r>
      <w:r>
        <w:rPr>
          <w:sz w:val="24"/>
          <w:u w:val="single"/>
        </w:rPr>
        <w:t>Building and Grounds Manag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110</w:t>
        <w:tab/>
        <w:t>Building and Grounds Maintenance and Inspec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130</w:t>
        <w:tab/>
        <w:t>Energy Conservation Measur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5200</w:t>
        <w:tab/>
      </w:r>
      <w:r>
        <w:rPr>
          <w:sz w:val="24"/>
          <w:u w:val="single"/>
        </w:rPr>
        <w:t>Safety, Security and Communic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210</w:t>
        <w:tab/>
        <w:t>Hazardous Material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230</w:t>
        <w:tab/>
        <w:t>Accident Report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240</w:t>
        <w:tab/>
        <w:t>Weather, Earthquake and Fire Emergenci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4"/>
          <w:u w:val="single"/>
        </w:rPr>
      </w:pPr>
      <w:r>
        <w:rPr>
          <w:sz w:val="24"/>
          <w:u w:val="single"/>
        </w:rPr>
        <w:t>Food Service Progra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</w:t>
        <w:tab/>
        <w:t>5540</w:t>
        <w:tab/>
        <w:t>Food Safety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5600</w:t>
        <w:tab/>
      </w:r>
      <w:r>
        <w:rPr>
          <w:sz w:val="24"/>
          <w:u w:val="single"/>
        </w:rPr>
        <w:t>Transport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620</w:t>
        <w:tab/>
        <w:t>Student Transportation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660</w:t>
        <w:tab/>
        <w:t>Field Trip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661</w:t>
        <w:tab/>
        <w:t>Field Trip Transportation in Private Vehicles/Common Carrie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6000</w:t>
        <w:tab/>
        <w:t>INSTRUCTIONAL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6200</w:t>
        <w:tab/>
      </w:r>
      <w:r>
        <w:rPr>
          <w:sz w:val="24"/>
          <w:u w:val="single"/>
        </w:rPr>
        <w:t>Instruc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30</w:t>
        <w:tab/>
        <w:t>Textbook Selection and Adop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31</w:t>
        <w:tab/>
        <w:t>Textbook Usage –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6241</w:t>
        <w:tab/>
        <w:t>Challenged Material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6250</w:t>
        <w:tab/>
        <w:t>Instruction for Students with Disabiliti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55</w:t>
        <w:tab/>
        <w:t xml:space="preserve">Independent Educational Evaluation Procedures for Students with Disabilities </w:t>
        <w:tab/>
        <w:tab/>
        <w:tab/>
        <w:t>Under the IDEA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70</w:t>
        <w:tab/>
        <w:t>Instruction for At-Risk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73</w:t>
        <w:tab/>
        <w:t>Instruction for Homeless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75</w:t>
        <w:tab/>
        <w:t>Instruction for Non-Disabled Homebound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6300</w:t>
        <w:tab/>
      </w:r>
      <w:r>
        <w:rPr>
          <w:sz w:val="24"/>
          <w:u w:val="single"/>
        </w:rPr>
        <w:t>Library, Media and Technology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310</w:t>
        <w:tab/>
        <w:t>School Librari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320</w:t>
        <w:tab/>
        <w:t>Internet Usag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531</w:t>
        <w:tab/>
        <w:t>Records Retention/Destruc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7000</w:t>
        <w:tab/>
        <w:t>FACILITIES DEVELOPMENT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7100</w:t>
        <w:tab/>
      </w:r>
      <w:r>
        <w:rPr>
          <w:sz w:val="24"/>
          <w:u w:val="single"/>
        </w:rPr>
        <w:t>Facilities Planning and Desig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7120</w:t>
        <w:tab/>
        <w:t>Procurement of Architects, Engineers and Land Surveyo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7130</w:t>
        <w:tab/>
        <w:t>Construction Manager Selec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10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C TI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Copyright © 2011 MISSOURI CONSULTANTS FOR EDUCATION</w: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/>
      <w:t>February,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Copyright © 2011 MISSOURI CONSULTANTS FOR EDUCATION</w: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/>
      <w:t>February,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1800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DMINISTRATIVE REGULATIONS</w:t>
    </w:r>
  </w:p>
  <w:p>
    <w:pPr>
      <w:pStyle w:val="Normal"/>
      <w:jc w:val="center"/>
      <w:rPr>
        <w:b/>
        <w:b/>
        <w:sz w:val="24"/>
      </w:rPr>
    </w:pPr>
    <w:r>
      <w:rPr>
        <w:b/>
        <w:sz w:val="24"/>
      </w:rPr>
      <w:t>TABLE OF CONTENTS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1800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DMINISTRATIVE REGULATIONS</w:t>
    </w:r>
  </w:p>
  <w:p>
    <w:pPr>
      <w:pStyle w:val="Normal"/>
      <w:jc w:val="center"/>
      <w:rPr>
        <w:b/>
        <w:b/>
        <w:sz w:val="24"/>
      </w:rPr>
    </w:pPr>
    <w:r>
      <w:rPr>
        <w:b/>
        <w:sz w:val="24"/>
      </w:rPr>
      <w:t>TABLE OF CONTENTS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00"/>
      <w:numFmt w:val="decimal"/>
      <w:lvlText w:val="%1"/>
      <w:lvlJc w:val="left"/>
      <w:pPr>
        <w:tabs>
          <w:tab w:val="num" w:pos="1800"/>
        </w:tabs>
        <w:ind w:left="1800" w:hanging="1080"/>
      </w:pPr>
      <w:rPr>
        <w:u w:val="none"/>
      </w:rPr>
    </w:lvl>
  </w:abstractNum>
  <w:abstractNum w:abstractNumId="3">
    <w:lvl w:ilvl="0">
      <w:start w:val="5500"/>
      <w:numFmt w:val="decimal"/>
      <w:lvlText w:val="%1"/>
      <w:lvlJc w:val="left"/>
      <w:pPr>
        <w:tabs>
          <w:tab w:val="num" w:pos="1800"/>
        </w:tabs>
        <w:ind w:left="1800" w:hanging="108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800" w:leader="none"/>
      </w:tabs>
      <w:outlineLvl w:val="0"/>
    </w:pPr>
    <w:rPr>
      <w:rFonts w:ascii="GC TIMES" w:hAnsi="GC TIMES" w:cs="GC 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  <w:tab w:val="left" w:pos="1260" w:leader="none"/>
      </w:tabs>
      <w:jc w:val="center"/>
      <w:outlineLvl w:val="1"/>
    </w:pPr>
    <w:rPr>
      <w:b/>
      <w:sz w:val="2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C TIMES" w:hAnsi="GC TIMES" w:cs="GC TIMES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6:57:00Z</dcterms:created>
  <dc:creator>THE McMICHAEL family</dc:creator>
  <dc:description/>
  <cp:keywords/>
  <dc:language>en-US</dc:language>
  <cp:lastModifiedBy> </cp:lastModifiedBy>
  <cp:lastPrinted>2004-02-24T09:15:00Z</cp:lastPrinted>
  <dcterms:modified xsi:type="dcterms:W3CDTF">2011-02-11T17:59:00Z</dcterms:modified>
  <cp:revision>4</cp:revision>
  <dc:subject/>
  <dc:title>ADMINISTRATION REGULATIONS</dc:title>
</cp:coreProperties>
</file>