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4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Services for Students with Disabilities</w:t>
      </w:r>
    </w:p>
    <w:p>
      <w:pPr>
        <w:pStyle w:val="Normal"/>
        <w:rPr>
          <w:rFonts w:eastAsia="MS Mincho;ＭＳ 明朝"/>
        </w:rPr>
      </w:pPr>
      <w:r>
        <w:rPr>
          <w:rFonts w:eastAsia="MS Mincho;ＭＳ 明朝"/>
        </w:rPr>
      </w:r>
    </w:p>
    <w:p>
      <w:pPr>
        <w:pStyle w:val="Normal"/>
        <w:jc w:val="both"/>
        <w:rPr/>
      </w:pPr>
      <w:r>
        <w:rPr>
          <w:rFonts w:eastAsia="MS Mincho;ＭＳ 明朝"/>
        </w:rPr>
        <w:t xml:space="preserve">It is the policy of the School to develop an individualized educational plan (IEP) for each public school student with a qualifying disability who needs special educational services pursuant to the Individuals with Disabilities Education Act (IDEA) and/or an accommodation plan, if necessary, for students who are qualified pursuant to Section 504 of the Rehabilitation Act.  </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provide special education and/or related services to students with disabilities in accordance with applicable law, including the IDEA, and its amendments, Section 504 of Rehabilitation Act of 1973, 162.670-.995, RSMo., and Missouri's State Plan for Part B.</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a student has had his/her curriculum substantially altered or modified pursuant to an IEP, 504 Plan, and/or in connection with a plan of homebound instruction so that the academic requirements (including but not limited to the requirements for achieving a specific letter or numerical grade) for one or more courses have been significantly reduced as compared to the regular course or courses, the IEP team or 504 team (or in the case of a student receiving homebound instruction who is not covered by an IEP or 504 Plan, the principal, counselor, and classroom teacher(s) for such course(s)) shall determine whether the student shall be included in the computation of class rank.  Students who are not included in the class ranking shall still receive a cumulative grade point average (G.P.A.) and shall be eligible for the honor roll.</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4:00Z</dcterms:created>
  <dc:creator>Ewing</dc:creator>
  <dc:description/>
  <cp:keywords/>
  <dc:language>en-US</dc:language>
  <cp:lastModifiedBy> </cp:lastModifiedBy>
  <dcterms:modified xsi:type="dcterms:W3CDTF">2011-02-11T17:31:00Z</dcterms:modified>
  <cp:revision>3</cp:revision>
  <dc:subject/>
  <dc:title>GENERAL ADMINISTRATION</dc:title>
</cp:coreProperties>
</file>