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4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Use of Tobacco, Alcohol and Dru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Smok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believes that smoking and the use of any tobacco product is detrimental to the health and well-being of staff and students. Therefore the Board prohibits the use, sale, transfer and possession of tobacco products at school and at school activities.</w:t>
      </w:r>
    </w:p>
    <w:p>
      <w:pPr>
        <w:pStyle w:val="Normal"/>
        <w:jc w:val="both"/>
        <w:rPr>
          <w:rFonts w:eastAsia="MS Mincho;ＭＳ 明朝"/>
        </w:rPr>
      </w:pPr>
      <w:r>
        <w:rPr>
          <w:rFonts w:eastAsia="MS Mincho;ＭＳ 明朝"/>
        </w:rPr>
      </w:r>
    </w:p>
    <w:p>
      <w:pPr>
        <w:pStyle w:val="Heading2"/>
        <w:jc w:val="both"/>
        <w:rPr/>
      </w:pPr>
      <w:r>
        <w:rPr/>
        <w:t>Alcohol and Drug U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improper use of controlled substances, alcohol and substances represented to be such is detrimental to the health and welfare of students and is detrimental to discipline in school.  Such conduct as well as the possession of drug paraphernalia is prohibited and is subject to disciplinary action as set forth in Regulation 2610.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rsuant to 29 U.S.C. 705(20(c)(iv), disabled students protected under Section 504 of the Rehabilitation Act, who are currently engaging in the illegal use of controlled substances, including alcohol, may negate his/her eligibility or disciplinary protections under Section 504 and the Americans with Disabilities Act regardless of whether his/her disability is related to the alcohol or drug abuse.  Disabled students protected under the IDEA, who engage in the illegal use of controlled substances, including alcohol, may be placed in an Interim Alternate Educational Setting pursuant to 20 USC §1415(k).</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4:00Z</dcterms:created>
  <dc:creator>Ewing</dc:creator>
  <dc:description/>
  <cp:keywords/>
  <dc:language>en-US</dc:language>
  <cp:lastModifiedBy> </cp:lastModifiedBy>
  <dcterms:modified xsi:type="dcterms:W3CDTF">2011-02-11T17:29:00Z</dcterms:modified>
  <cp:revision>3</cp:revision>
  <dc:subject/>
  <dc:title>GENERAL ADMINISTRATION</dc:title>
</cp:coreProperties>
</file>