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"/>
          <w:tab w:val="left" w:pos="8100" w:leader="none"/>
          <w:tab w:val="left" w:pos="8640" w:leader="none"/>
        </w:tabs>
        <w:rPr/>
      </w:pPr>
      <w:bookmarkStart w:id="0" w:name="Pg1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FINANCIAL OPERATION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licy</w:t>
      </w:r>
      <w:r>
        <w:rPr>
          <w:rFonts w:cs="Times New Roman" w:ascii="Times New Roman" w:hAnsi="Times New Roman"/>
          <w:b/>
          <w:sz w:val="24"/>
          <w:szCs w:val="24"/>
        </w:rPr>
        <w:t xml:space="preserve"> 3114</w:t>
        <w:tab/>
        <w:tab/>
      </w:r>
    </w:p>
    <w:p>
      <w:pPr>
        <w:pStyle w:val="Normal"/>
        <w:tabs>
          <w:tab w:val="clear" w:pos="80"/>
          <w:tab w:val="left" w:pos="8100" w:leader="none"/>
          <w:tab w:val="left" w:pos="86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nancial Manag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ASB 54</w:t>
      </w:r>
    </w:p>
    <w:p>
      <w:pPr>
        <w:pStyle w:val="Normal"/>
        <w:widowControl w:val="false"/>
        <w:autoSpaceDE w:val="false"/>
        <w:spacing w:lineRule="exact" w:line="368" w:before="0" w:after="0"/>
        <w:ind w:left="1800" w:right="153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This Policy establishes guidelines to be used during the preparation and execution of th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nual  budget  to  ensure  that  sufficient  reserves  are  maintained  for  unanticipated expenditures or revenue shortfalls.   The policy is based upon a long-term perspectiv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th a commitment to keeping the School in a strong fiscal position that will allow it to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better weather negative economic trend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Backgrou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Statement  No. 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54  of  the  Governmental  Accounting  Standards  Board 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GASB  54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establishes accounting and financial reporting standards for all governments that repor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overnmental funds.   It establishes criteria for classifying fund balances and clarifies definitions for governmental fund typ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GASB  54  establishes  five  fund  balance  categories:  Nonspendable,  Restricted, Committed, Assigned, and Unassigne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color w:val="000000"/>
          <w:sz w:val="24"/>
          <w:szCs w:val="24"/>
        </w:rPr>
        <w:t xml:space="preserve">Nonspendable Fund Bal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ists of funds that cannot be spent due to their form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(e.g., inventories and prepaids) or funds that legally or contractually must be maintained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intact. </w:t>
      </w:r>
    </w:p>
    <w:p>
      <w:pPr>
        <w:pStyle w:val="Normal"/>
        <w:spacing w:lineRule="auto" w:line="240" w:before="0" w:after="0"/>
        <w:jc w:val="both"/>
        <w:rPr>
          <w:rFonts w:ascii="Times New Roman Bold" w:hAnsi="Times New Roman Bold" w:cs="Times New Roman Bold"/>
          <w:color w:val="000000"/>
          <w:spacing w:val="-1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  <w:t>Restricted Fund Balan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onsists of funds that are mandated for a specific purpose b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external parties, constitutional provisions or enabling legislation. </w:t>
      </w:r>
    </w:p>
    <w:p>
      <w:pPr>
        <w:pStyle w:val="Normal"/>
        <w:spacing w:lineRule="auto" w:line="240" w:before="0" w:after="0"/>
        <w:jc w:val="both"/>
        <w:rPr>
          <w:rFonts w:ascii="Times New Roman Bold" w:hAnsi="Times New Roman Bold" w:cs="Times New Roman Bold"/>
          <w:color w:val="000000"/>
          <w:spacing w:val="-1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  <w:t>Committed Fund Balan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onsists of funds that are set aside for a specific purpose b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chool’s highest level of decision-making authority.   Formal action must be taken prior to the end of the fiscal year.   The same formal action must be taken to remove o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change the limitations placed on the funds. </w:t>
      </w:r>
    </w:p>
    <w:p>
      <w:pPr>
        <w:pStyle w:val="Normal"/>
        <w:spacing w:lineRule="auto" w:line="240" w:before="0" w:after="0"/>
        <w:jc w:val="both"/>
        <w:rPr>
          <w:rFonts w:ascii="Times New Roman Bold" w:hAnsi="Times New Roman Bold" w:cs="Times New Roman Bold"/>
          <w:color w:val="000000"/>
          <w:spacing w:val="-3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  <w:sz w:val="24"/>
          <w:szCs w:val="24"/>
        </w:rPr>
        <w:t>Assigned Fund Balanc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onsists of funds that are set aside with the intent to be used fo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a specific purpose by the School’s highest level of decision making authority or a bod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r official that has been given the authority to assign funds.   Assigned funds cannot caus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 deficit in unassigned fund balance. </w:t>
      </w:r>
    </w:p>
    <w:p>
      <w:pPr>
        <w:pStyle w:val="Normal"/>
        <w:spacing w:lineRule="auto" w:line="240" w:before="0" w:after="0"/>
        <w:jc w:val="both"/>
        <w:rPr>
          <w:rFonts w:ascii="Times New Roman Bold" w:hAnsi="Times New Roman Bold" w:cs="Times New Roman Bold"/>
          <w:color w:val="000000"/>
          <w:spacing w:val="-1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color w:val="000000"/>
          <w:spacing w:val="-1"/>
          <w:sz w:val="24"/>
          <w:szCs w:val="24"/>
        </w:rPr>
        <w:t>Unassigned Fund Balan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onsists of excess funds that have not been classified in th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evious four categories.   All funds in this category are considered spendable resources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is category also provides the resources necessary to meet unexpected expenditures and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revenue shortfalls.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  <w:bookmarkStart w:id="1" w:name="Pg2"/>
      <w:bookmarkStart w:id="2" w:name="Pg2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Actions Leading to Restricted, Committed, and Assigned Fund Balance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The Board has the authority to set aside funds for a specific purpose.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Commitments are authorized by the Board based on fund placement in the original </w:t>
      </w:r>
      <w:r>
        <w:rPr>
          <w:rFonts w:cs="Times New Roman" w:ascii="Times New Roman" w:hAnsi="Times New Roman"/>
          <w:color w:val="000000"/>
          <w:sz w:val="24"/>
          <w:szCs w:val="24"/>
        </w:rPr>
        <w:t>adopted and later revised budget, as well as by the Board resolution.   The passage of a resolution must take place prior to June 30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the applicable fiscal year.   If the actual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amount of the commitment is not available by June 30</w:t>
      </w:r>
      <w:r>
        <w:rPr>
          <w:rFonts w:cs="Times New Roman" w:ascii="Times New Roman" w:hAnsi="Times New Roman"/>
          <w:color w:val="000000"/>
          <w:w w:val="102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, the resolution must state the process of formula necessary to calculate the actual amount as soon as information is availab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Upon adoption of a budget where fund balance is used as a source to balance the budget, the Chief Financial Officer shall record the amount as Assigned Fund Balanc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The Board delegates the authority to assign amounts for specific purpose(s) to the Chief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Financial Officer, Superintendent/Principal, or Business Manage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Order of Spendin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hen both restricted and unrestricted funds are available for expenditure, restricted funds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should be spent first unless legal requirements disallow 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When committed, assigned and unassigned funds are available for expenditure, committed funds should be spent first, assigned funds second, and unassigned funds la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Minimum Unrestricted Fund Balanc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The Board recognizes that the maintenance of a fund balance is essential to provide fo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nforeseen expenses or emergencies and to provide working capital in the first several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months of the fiscal year, until sufficient revenues are available to fund operations.   By </w:t>
      </w: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 xml:space="preserve">maintaining an appropriate fund balance, the School can avoid excessive short ter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orrowing and the concomitant interest expense, accumulate sufficient assets to mak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esignated purchases or cover unforeseen expenditure needs, and demonstrate financial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stability necessary to preserve or enhance its bond rating, thereby lowering debt issuan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cost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The undesignated fund balance in the operating funds will be maintained at a level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sufficient to provide the resources required to meet operating cost needs, to allow fo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nforeseen needs of an emergency nature, and to permit orderly adjustment to changes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resulting from fluctuations of revenue sources.   The School will strive to maintain 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minimum undesignated balance in its operating funds equal to a range of 12-20% of it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ior year operating expenditur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 xml:space="preserve">As part of the annual budget process, the Chief Financial Officer, Superintendent, o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Business Manager will estimate the surplus or deficit for the current year and prepare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ction of the year-end undesignated fund balance.   Such projection will include a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nalysis of trends in fund balance levels on an historical and future projection basis.   Any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nticipated balance in excess of the minimum undesignated general fund balance may b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budgeted at the discretion of the Board.   Any such action must also provide for necessary appropriations to restore the undesignated general fund balance to the minimum balanc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  <w:bookmarkStart w:id="3" w:name="Pg3"/>
      <w:bookmarkStart w:id="4" w:name="Pg3"/>
      <w:bookmarkEnd w:id="4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f fund balances decline below the 12% floor, the Board will develop a plan to replenish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the fund balance to the established minimum level within two year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This policy will be reviewed by the Finance Committee every three years following adoption or sooner at the direction of the Boar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Examp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Board Resolution- Commitment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It  is  hereby resolved,  ordered,  and  directed  that  the School commit  the  followin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portions of its June</w:t>
        <w:tab/>
        <w:t>30</w:t>
      </w:r>
      <w:r>
        <w:rPr>
          <w:rFonts w:cs="Times New Roman" w:ascii="Times New Roman" w:hAnsi="Times New Roman"/>
          <w:color w:val="000000"/>
          <w:w w:val="101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,</w:t>
        <w:tab/>
        <w:t>20XX  (August  31,  20XX) General Fund unassigned  fund balan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color w:val="000000"/>
          <w:spacing w:val="-1"/>
          <w:sz w:val="24"/>
          <w:szCs w:val="24"/>
        </w:rPr>
        <w:t>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Be it resolved that $XXX,XXX be committed for future capital expenditur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color w:val="000000"/>
          <w:w w:val="104"/>
          <w:sz w:val="24"/>
          <w:szCs w:val="24"/>
        </w:rPr>
        <w:t></w:t>
      </w:r>
      <w:r>
        <w:rPr>
          <w:rFonts w:eastAsia="Arial" w:cs="Arial" w:ascii="Arial" w:hAnsi="Arial"/>
          <w:color w:val="000000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 xml:space="preserve">Be it resolved that $XXX,XXX be committed for future contributions to the </w:t>
        <w:tab/>
        <w:t xml:space="preserve">School’s Worker’s Compensation Insured Pla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color w:val="000000"/>
          <w:w w:val="102"/>
          <w:sz w:val="24"/>
          <w:szCs w:val="24"/>
        </w:rPr>
        <w:t></w:t>
      </w:r>
      <w:r>
        <w:rPr>
          <w:rFonts w:eastAsia="Arial" w:cs="Arial" w:ascii="Arial" w:hAnsi="Arial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Be it resolved that $XXX,XXX be committed for funding of future payments to </w:t>
        <w:tab/>
        <w:t xml:space="preserve">employees for compensated absenc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mbol" w:ascii="Symbol" w:hAnsi="Symbol"/>
          <w:color w:val="000000"/>
          <w:w w:val="105"/>
          <w:sz w:val="24"/>
          <w:szCs w:val="24"/>
        </w:rPr>
        <w:t></w:t>
      </w:r>
      <w:r>
        <w:rPr>
          <w:rFonts w:eastAsia="Arial" w:cs="Arial" w:ascii="Arial" w:hAnsi="Arial"/>
          <w:color w:val="00000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Be it resolved that $XXX,XXX be committed to contribute to the funding of </w:t>
        <w:tab/>
        <w:t xml:space="preserve">operating costs of future school openings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>July, 2011</w:t>
      <w:tab/>
      <w:tab/>
      <w:t>Copyright © 2011 Missouri Consultants for Education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/>
      <w:tab/>
      <w:tab/>
    </w:r>
    <w:r>
      <w:rPr>
        <w:rFonts w:cs="Times New Roman" w:ascii="Times New Roman" w:hAnsi="Times New Roman"/>
        <w:b/>
        <w:sz w:val="24"/>
        <w:szCs w:val="24"/>
        <w:u w:val="single"/>
      </w:rPr>
      <w:t>Policy</w:t>
    </w:r>
    <w:r>
      <w:rPr>
        <w:rFonts w:cs="Times New Roman" w:ascii="Times New Roman" w:hAnsi="Times New Roman"/>
        <w:b/>
        <w:sz w:val="24"/>
        <w:szCs w:val="24"/>
      </w:rPr>
      <w:t xml:space="preserve"> 3114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b/>
        <w:sz w:val="24"/>
        <w:szCs w:val="24"/>
      </w:rPr>
      <w:tab/>
      <w:tab/>
      <w:t xml:space="preserve">Page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3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8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3:06:00Z</dcterms:created>
  <dc:creator> </dc:creator>
  <dc:description/>
  <cp:keywords/>
  <dc:language>en-US</dc:language>
  <cp:lastModifiedBy> </cp:lastModifiedBy>
  <cp:lastPrinted>2011-06-29T16:44:00Z</cp:lastPrinted>
  <dcterms:modified xsi:type="dcterms:W3CDTF">2011-07-07T23:06:00Z</dcterms:modified>
  <cp:revision>2</cp:revision>
  <dc:subject>wdNOSTAMP</dc:subject>
  <dc:title>P311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6DouqOs9baHGowx42TWv167CQpNCILgr6thVu46ETSQv6rfGWrnX8w==</vt:lpwstr>
  </property>
  <property fmtid="{D5CDD505-2E9C-101B-9397-08002B2CF9AE}" pid="3" name="MAIL_MSG_ID1">
    <vt:lpwstr>UFAA9qelww5tp41SWVfKgc/vwW0GYtFyHr2E26mA0c7zS+l++kcA/VtyCxKowYNO31/xqnTQqndCF+/p
FEgt7TDKskqRTJEZP002Hz0SEXu1FI0Kya/d/WhVtBk7yIBmJIFtkxd3B8GMwMDpFEgt7TDKskqR
TJEZP002Hz0SEXu1FI0Kya/d/WhVtEUH2t9OLfNcJ2kp7mq/4EBw1Cl2uX+Qu8va2r7+8Z0E/JGd
fCdB09v4Qcam0fVi0</vt:lpwstr>
  </property>
  <property fmtid="{D5CDD505-2E9C-101B-9397-08002B2CF9AE}" pid="4" name="MAIL_MSG_ID2">
    <vt:lpwstr>qiS2r0pEomIEqv8bZf0wEJRznILNhMaPH6wfcxCZpoW1GHPoAuyDs6ExTob
jRt4s6C1tM7mQn5TUQrzPCP42yM=</vt:lpwstr>
  </property>
  <property fmtid="{D5CDD505-2E9C-101B-9397-08002B2CF9AE}" pid="5" name="RESPONSE_SENDER_NAME">
    <vt:lpwstr>sAAA4E8dREqJqIpeYBT0rZfyL6YXD4AMih2zN46hORLETXU=</vt:lpwstr>
  </property>
</Properties>
</file>