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” before a numerical code indicates Regulatio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RF” before a numerical code indicates Corresponding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4000</w:t>
        <w:tab/>
        <w:t>PERSONNE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INDEX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0000</w:t>
        <w:tab/>
        <w:t>ORGANIZATION, PHILOSOPHY AND GOAL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0300</w:t>
        <w:tab/>
      </w:r>
      <w:r>
        <w:rPr>
          <w:sz w:val="24"/>
          <w:u w:val="single"/>
        </w:rPr>
        <w:t>School Board Organiz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0</w:t>
        <w:tab/>
        <w:t>School Board Election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321</w:t>
        <w:tab/>
        <w:t>School Board Officer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342</w:t>
        <w:tab/>
        <w:t>Nepotism, Conflict of Interest and Financial Disclosure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/>
      </w:pPr>
      <w:r>
        <w:rPr>
          <w:sz w:val="24"/>
        </w:rPr>
        <w:tab/>
        <w:t>0400</w:t>
        <w:tab/>
      </w:r>
      <w:r>
        <w:rPr>
          <w:sz w:val="24"/>
          <w:u w:val="single"/>
        </w:rPr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0410</w:t>
        <w:tab/>
        <w:t>Meeting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0411</w:t>
        <w:tab/>
        <w:t>Meeting Agend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1000</w:t>
        <w:tab/>
        <w:t>GENERAL ADMINISTR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100</w:t>
        <w:tab/>
      </w:r>
      <w:r>
        <w:rPr>
          <w:sz w:val="24"/>
          <w:u w:val="single"/>
        </w:rPr>
        <w:t>Relig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1110</w:t>
        <w:tab/>
        <w:t>Religious Expression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300</w:t>
        <w:tab/>
      </w:r>
      <w:r>
        <w:rPr>
          <w:sz w:val="24"/>
          <w:u w:val="single"/>
        </w:rPr>
        <w:t>Equal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310</w:t>
        <w:tab/>
        <w:t>Civil Rights, Title IX, Section 504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400</w:t>
        <w:tab/>
      </w:r>
      <w:r>
        <w:rPr>
          <w:sz w:val="24"/>
          <w:u w:val="single"/>
        </w:rPr>
        <w:t>School/Community Rel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05</w:t>
        <w:tab/>
        <w:t>Parent/Family Involvement in Edu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20</w:t>
        <w:tab/>
        <w:t>Community Use of School Fac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31</w:t>
        <w:tab/>
        <w:t>Code of Conduct - Adul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440</w:t>
        <w:tab/>
        <w:t>Research Reques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1450</w:t>
        <w:tab/>
        <w:t>Public Access to School Docum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460</w:t>
        <w:tab/>
        <w:t>Community Involvement in Decision Mak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500</w:t>
        <w:tab/>
      </w:r>
      <w:r>
        <w:rPr>
          <w:sz w:val="24"/>
          <w:u w:val="single"/>
        </w:rPr>
        <w:t>Office Methods and Data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520</w:t>
        <w:tab/>
        <w:t>School Annual Repor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600</w:t>
        <w:tab/>
      </w:r>
      <w:r>
        <w:rPr>
          <w:sz w:val="24"/>
          <w:u w:val="single"/>
        </w:rPr>
        <w:t>Private, State, and Federal Programs Administ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1620</w:t>
        <w:tab/>
        <w:t>Private, State, and Federal Fund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1621</w:t>
        <w:tab/>
        <w:t>Title I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1700</w:t>
        <w:tab/>
      </w:r>
      <w:r>
        <w:rPr>
          <w:sz w:val="24"/>
          <w:u w:val="single"/>
        </w:rPr>
        <w:t>Administrative Organization and Rol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1720</w:t>
        <w:tab/>
        <w:t>Principal of School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2000</w:t>
        <w:tab/>
        <w:t>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100</w:t>
        <w:tab/>
      </w:r>
      <w:r>
        <w:rPr>
          <w:sz w:val="24"/>
          <w:u w:val="single"/>
        </w:rPr>
        <w:t>Nondiscrimination and Student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2110</w:t>
        <w:tab/>
        <w:t>Equal Education Opportuni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130</w:t>
        <w:tab/>
        <w:t>Harass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170</w:t>
        <w:tab/>
        <w:t>Distribution of Noncurricular Publications by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200</w:t>
        <w:tab/>
      </w:r>
      <w:r>
        <w:rPr>
          <w:sz w:val="24"/>
          <w:u w:val="single"/>
        </w:rPr>
        <w:t>Admission and Withdrawa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230</w:t>
        <w:tab/>
        <w:t>Admission of 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40</w:t>
        <w:tab/>
        <w:t>Admission and Tuition - Nonreside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50</w:t>
        <w:tab/>
        <w:t>Admission of Exchange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60</w:t>
        <w:tab/>
        <w:t>Admission of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270</w:t>
        <w:tab/>
        <w:t>Admission of Migrant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300</w:t>
        <w:tab/>
      </w:r>
      <w:r>
        <w:rPr>
          <w:sz w:val="24"/>
          <w:u w:val="single"/>
        </w:rPr>
        <w:t>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10</w:t>
        <w:tab/>
        <w:t>Student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20</w:t>
        <w:tab/>
        <w:t>Part-time Attendanc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30</w:t>
        <w:tab/>
        <w:t>Student Early Dismissal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340</w:t>
        <w:tab/>
        <w:t xml:space="preserve">Truancy and Educational Neglect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F</w:t>
        <w:tab/>
        <w:t>2400</w:t>
        <w:tab/>
      </w:r>
      <w:r>
        <w:rPr>
          <w:sz w:val="24"/>
          <w:u w:val="single"/>
        </w:rPr>
        <w:t>Student Educational Recor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410</w:t>
        <w:tab/>
        <w:t>Health Information Rec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500</w:t>
        <w:tab/>
      </w:r>
      <w:r>
        <w:rPr>
          <w:sz w:val="24"/>
          <w:u w:val="single"/>
        </w:rPr>
        <w:t>Student Academic Achiev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0</w:t>
        <w:tab/>
        <w:t>Promotion and R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525</w:t>
        <w:tab/>
        <w:t>Gradu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  <w:t>2600</w:t>
        <w:tab/>
      </w:r>
      <w:r>
        <w:rPr>
          <w:sz w:val="24"/>
          <w:u w:val="single"/>
        </w:rPr>
        <w:t>Disciplin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10</w:t>
        <w:tab/>
        <w:t>Misconduct and Disciplinary Consequen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20</w:t>
        <w:tab/>
        <w:t>Firearms and Weapons in Schoo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53</w:t>
        <w:tab/>
        <w:t>Student Participation in Secret Organizations and Ga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0</w:t>
        <w:tab/>
        <w:t>Deten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2</w:t>
        <w:tab/>
        <w:t>Suspen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63</w:t>
        <w:tab/>
        <w:t>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64</w:t>
        <w:tab/>
        <w:t>Enrollment or Return Following Suspension and/or Expuls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1</w:t>
        <w:tab/>
        <w:t>Student Discipline Hearing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672</w:t>
        <w:tab/>
        <w:t>Discipline of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673</w:t>
        <w:tab/>
        <w:t>Reporting of Violent Behavio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700</w:t>
        <w:tab/>
      </w:r>
      <w:r>
        <w:rPr>
          <w:sz w:val="24"/>
          <w:u w:val="single"/>
        </w:rPr>
        <w:t>Student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10</w:t>
        <w:tab/>
        <w:t>Reporting Child Abus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40</w:t>
        <w:tab/>
        <w:t>Student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50</w:t>
        <w:tab/>
        <w:t>Well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760</w:t>
        <w:tab/>
        <w:t>Foster Care Bill of Righ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2800</w:t>
        <w:tab/>
      </w:r>
      <w:r>
        <w:rPr>
          <w:sz w:val="24"/>
          <w:u w:val="single"/>
        </w:rPr>
        <w:t>Studen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50</w:t>
        <w:tab/>
        <w:t>Inoculations of Student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60</w:t>
        <w:tab/>
        <w:t>Student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870</w:t>
        <w:tab/>
        <w:t>Administering Medicines to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875</w:t>
        <w:tab/>
        <w:t>Student Allergy Prevention and Response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>
          <w:sz w:val="24"/>
        </w:rPr>
        <w:t>2900</w:t>
        <w:tab/>
      </w:r>
      <w:r>
        <w:rPr>
          <w:sz w:val="24"/>
          <w:u w:val="single"/>
        </w:rPr>
        <w:t>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10</w:t>
        <w:tab/>
        <w:t>Student Publ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2920</w:t>
        <w:tab/>
        <w:t>Interscholastic Activities and Athletic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2940</w:t>
        <w:tab/>
        <w:t>Student Group Use of School Facilitie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3000</w:t>
        <w:tab/>
        <w:t>FINANCIAL OPE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R</w:t>
        <w:tab/>
        <w:t>3100</w:t>
        <w:tab/>
      </w:r>
      <w:r>
        <w:rPr>
          <w:sz w:val="24"/>
          <w:u w:val="single"/>
        </w:rPr>
        <w:t>Financial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10</w:t>
        <w:tab/>
        <w:t>Preparation of Budge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3140</w:t>
        <w:tab/>
        <w:t>Banking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 xml:space="preserve">R </w:t>
        <w:tab/>
        <w:t>3160</w:t>
        <w:tab/>
        <w:t>Investment of School Fund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165</w:t>
        <w:tab/>
        <w:t>Procurement Standards – Federal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Payrol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</w:t>
        <w:tab/>
        <w:t>3230</w:t>
        <w:tab/>
        <w:t>Expenditures for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300</w:t>
        <w:tab/>
      </w:r>
      <w:r>
        <w:rPr>
          <w:sz w:val="24"/>
          <w:u w:val="single"/>
        </w:rPr>
        <w:t>Revenu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20</w:t>
        <w:tab/>
        <w:t xml:space="preserve">Tax Rate Hearing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30</w:t>
        <w:tab/>
        <w:t>Bonded Indebtednes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380</w:t>
        <w:tab/>
        <w:t>Sale/Lease of Real Property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3400</w:t>
        <w:tab/>
      </w:r>
      <w:r>
        <w:rPr>
          <w:sz w:val="24"/>
          <w:u w:val="single"/>
        </w:rPr>
        <w:t>Accounting and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40</w:t>
        <w:tab/>
        <w:t>Travel and Reimburs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3450</w:t>
        <w:tab/>
        <w:t>Sales Ta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  <w:tab/>
        <w:t>4000</w:t>
        <w:tab/>
        <w:t>PERSONNE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100</w:t>
        <w:tab/>
      </w:r>
      <w:r>
        <w:rPr>
          <w:sz w:val="24"/>
          <w:u w:val="single"/>
        </w:rPr>
        <w:t>Employ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20</w:t>
        <w:tab/>
        <w:t>Employment Proced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130</w:t>
        <w:tab/>
        <w:t>Certificated Staff Contrac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200</w:t>
        <w:tab/>
      </w:r>
      <w:r>
        <w:rPr>
          <w:sz w:val="24"/>
          <w:u w:val="single"/>
        </w:rPr>
        <w:t>Personnel Assignment and Transf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220</w:t>
        <w:tab/>
        <w:t>Certificated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221</w:t>
        <w:tab/>
        <w:t>Support Staff Duties, Schedules and Working Hou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300</w:t>
        <w:tab/>
      </w:r>
      <w:r>
        <w:rPr>
          <w:sz w:val="24"/>
          <w:u w:val="single"/>
        </w:rPr>
        <w:t>Absences, Leave and Vac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320</w:t>
        <w:tab/>
        <w:t>Personne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321</w:t>
        <w:tab/>
        <w:t>Family and Medical Leav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400</w:t>
        <w:tab/>
      </w:r>
      <w:r>
        <w:rPr>
          <w:sz w:val="24"/>
          <w:u w:val="single"/>
        </w:rPr>
        <w:t>Professional Activities, Training and Professional Growth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11</w:t>
        <w:tab/>
        <w:t>Professional Development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420</w:t>
        <w:tab/>
        <w:t>Conferences and Travel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500</w:t>
        <w:tab/>
      </w:r>
      <w:r>
        <w:rPr>
          <w:sz w:val="24"/>
          <w:u w:val="single"/>
        </w:rPr>
        <w:t>Compens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540</w:t>
        <w:tab/>
        <w:t>Group Insurance Benefi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>F</w:t>
        <w:tab/>
        <w:t>4700</w:t>
        <w:tab/>
      </w:r>
      <w:r>
        <w:rPr>
          <w:sz w:val="24"/>
          <w:u w:val="single"/>
        </w:rPr>
        <w:t>Separ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730</w:t>
        <w:tab/>
        <w:t>Non-renewal/Termination of Contract: Probationary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>RF</w:t>
        <w:tab/>
        <w:t>4731</w:t>
        <w:tab/>
        <w:t>Termination of Contract: Permanent Teacher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32</w:t>
        <w:tab/>
        <w:t>Termination of Employment: Administrat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0</w:t>
        <w:tab/>
        <w:t>Reduction in Force: Certificated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741</w:t>
        <w:tab/>
        <w:t>Reduction in Force: Support Staff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4800</w:t>
        <w:tab/>
      </w:r>
      <w:r>
        <w:rPr>
          <w:sz w:val="24"/>
          <w:u w:val="single"/>
        </w:rPr>
        <w:t>Staff Welfar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10</w:t>
        <w:tab/>
        <w:t>Sexual Harassment/Title IX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20</w:t>
        <w:tab/>
        <w:t>Employees with Communicable Diseas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30</w:t>
        <w:tab/>
        <w:t>Board/Staff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40</w:t>
        <w:tab/>
        <w:t>Conflict of Interes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4850</w:t>
        <w:tab/>
        <w:t>Staff Dispute Resolution (Grievance Procedure)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4871</w:t>
        <w:tab/>
        <w:t>Driver Drug Tes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5000</w:t>
        <w:tab/>
        <w:t>SUPPORT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100</w:t>
        <w:tab/>
      </w:r>
      <w:r>
        <w:rPr>
          <w:sz w:val="24"/>
          <w:u w:val="single"/>
        </w:rPr>
        <w:t>Building and Grounds Management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10</w:t>
        <w:tab/>
        <w:t>Building and Grounds Maintenance and Insp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130</w:t>
        <w:tab/>
        <w:t>Energy Conservation Measur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200</w:t>
        <w:tab/>
      </w:r>
      <w:r>
        <w:rPr>
          <w:sz w:val="24"/>
          <w:u w:val="single"/>
        </w:rPr>
        <w:t>Safety, Security and Communication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10</w:t>
        <w:tab/>
        <w:t>Hazardous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30</w:t>
        <w:tab/>
        <w:t>Accident Reporting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240</w:t>
        <w:tab/>
        <w:t>Weather, Earthquake and Fire Emergenc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u w:val="single"/>
        </w:rPr>
      </w:pPr>
      <w:r>
        <w:rPr>
          <w:sz w:val="24"/>
          <w:u w:val="single"/>
        </w:rPr>
        <w:t>Food Service Program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  <w:tab/>
        <w:t>5540</w:t>
        <w:tab/>
        <w:t>Food Safety</w:t>
      </w:r>
    </w:p>
    <w:p>
      <w:pPr>
        <w:pStyle w:val="Normal"/>
        <w:tabs>
          <w:tab w:val="left" w:pos="720" w:leader="none"/>
          <w:tab w:val="left" w:pos="1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5600</w:t>
        <w:tab/>
      </w:r>
      <w:r>
        <w:rPr>
          <w:sz w:val="24"/>
          <w:u w:val="single"/>
        </w:rPr>
        <w:t>Transporta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20</w:t>
        <w:tab/>
        <w:t>Student Transportation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0</w:t>
        <w:tab/>
        <w:t>Field Trip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5661</w:t>
        <w:tab/>
        <w:t>Field Trip Transportation in Private Vehicles/Common Carrie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6000</w:t>
        <w:tab/>
        <w:t>INSTRUCTIONAL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200</w:t>
        <w:tab/>
      </w:r>
      <w:r>
        <w:rPr>
          <w:sz w:val="24"/>
          <w:u w:val="single"/>
        </w:rPr>
        <w:t>In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0</w:t>
        <w:tab/>
        <w:t>Textbook Selection and Adop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31</w:t>
        <w:tab/>
        <w:t>Textbook Usage –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41</w:t>
        <w:tab/>
        <w:t>Challenged Material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F</w:t>
        <w:tab/>
        <w:t>6250</w:t>
        <w:tab/>
        <w:t>Instruction for Students with Disabilit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55</w:t>
        <w:tab/>
        <w:t xml:space="preserve">Independent Educational Evaluation Procedures for Students with Disabilities </w:t>
        <w:tab/>
        <w:tab/>
        <w:tab/>
        <w:t>Under the IDEA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0</w:t>
        <w:tab/>
        <w:t>Instruction for At-Risk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3</w:t>
        <w:tab/>
        <w:t>Instruction for Homeless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275</w:t>
        <w:tab/>
        <w:t>Instruction for Non-Disabled Homebound Student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6300</w:t>
        <w:tab/>
      </w:r>
      <w:r>
        <w:rPr>
          <w:sz w:val="24"/>
          <w:u w:val="single"/>
        </w:rPr>
        <w:t>Library, Media and Technology Servic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10</w:t>
        <w:tab/>
        <w:t>School Librarie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320</w:t>
        <w:tab/>
        <w:t>Internet Usage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6531</w:t>
        <w:tab/>
        <w:t>Records Retention/Destru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</w:r>
      <w:r>
        <w:rPr>
          <w:b/>
          <w:sz w:val="24"/>
        </w:rPr>
        <w:t>7000</w:t>
        <w:tab/>
        <w:t>FACILITIES DEVELOPMENT</w:t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>
          <w:sz w:val="24"/>
        </w:rPr>
        <w:tab/>
        <w:t>7100</w:t>
        <w:tab/>
      </w:r>
      <w:r>
        <w:rPr>
          <w:sz w:val="24"/>
          <w:u w:val="single"/>
        </w:rPr>
        <w:t>Facilities Planning and Desig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20</w:t>
        <w:tab/>
        <w:t>Procurement of Architects, Engineers and Land Surveyors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>R</w:t>
        <w:tab/>
        <w:t>7130</w:t>
        <w:tab/>
        <w:t>Construction Manager Selection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ab/>
      <w:t>Copyright © 2011 MISSOURI CONSULTANTS FOR EDUCATION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/>
      <w:t>July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ab/>
      <w:t>Copyright © 2011 MISSOURI CONSULTANTS FOR EDUCATION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/>
      <w:t>July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180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DMINISTRATIVE REGULATIONS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TABLE OF CONTENTS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abstractNum w:abstractNumId="3">
    <w:lvl w:ilvl="0">
      <w:start w:val="5500"/>
      <w:numFmt w:val="decimal"/>
      <w:lvlText w:val="%1"/>
      <w:lvlJc w:val="left"/>
      <w:pPr>
        <w:tabs>
          <w:tab w:val="num" w:pos="1800"/>
        </w:tabs>
        <w:ind w:left="1800" w:hanging="10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800" w:leader="none"/>
      </w:tabs>
      <w:outlineLvl w:val="0"/>
    </w:pPr>
    <w:rPr>
      <w:rFonts w:ascii="GC TIMES" w:hAnsi="GC TIMES" w:cs="GC 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2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22:00Z</dcterms:created>
  <dc:creator>THE McMICHAEL family</dc:creator>
  <dc:description/>
  <cp:keywords/>
  <dc:language>en-US</dc:language>
  <cp:lastModifiedBy> </cp:lastModifiedBy>
  <cp:lastPrinted>2004-02-24T09:15:00Z</cp:lastPrinted>
  <dcterms:modified xsi:type="dcterms:W3CDTF">2011-07-07T23:22:00Z</dcterms:modified>
  <cp:revision>2</cp:revision>
  <dc:subject>wdNOSTAMP</dc:subject>
  <dc:title>TOCREG-July, 2011.doc</dc:title>
</cp:coreProperties>
</file>