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487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aff Welfar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aff Cell Phone Usa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The use of cell phones, iPads and similar personal electronic devices during work time presents a significant safety risk, as well as, adversely impacts work time.  For safety and educational reasons, the instructional staff and support staff, except as provided in this policy for transportation employees, are not permitted to use such personal electronic devices during work time.  Exceptions will be made for bonafide school related emergen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s drivers and other employees driving district vehicles and employees driving while on School business are prohibited from using cell phones, iPads, and related electronic devices while driving.  If an emergency occurs, the vehicle should be parked and remain parked in a safe location during the use of the electronic device.  Bus drivers and employees driving School vehicles should log those work time emergency calls with date, time, call duration and vehicle location with their supervisor as soon as is practic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rFonts w:cs="Times New Roman" w:ascii="Times New Roman" w:hAnsi="Times New Roman"/>
        <w:sz w:val="18"/>
        <w:szCs w:val="18"/>
      </w:rPr>
      <w:t>July, 2012</w:t>
      <w:tab/>
      <w:tab/>
      <w:tab/>
      <w:t>Copyright © 2012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7:00Z</dcterms:created>
  <dc:creator> </dc:creator>
  <dc:description/>
  <cp:keywords/>
  <dc:language>en-US</dc:language>
  <cp:lastModifiedBy> </cp:lastModifiedBy>
  <cp:lastPrinted>2012-06-07T10:28:00Z</cp:lastPrinted>
  <dcterms:modified xsi:type="dcterms:W3CDTF">2012-07-10T20:17:00Z</dcterms:modified>
  <cp:revision>2</cp:revision>
  <dc:subject>wdNOSTAMP</dc:subject>
  <dc:title>P4873 - New.doc</dc:title>
</cp:coreProperties>
</file>