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u w:val="single"/>
        </w:rPr>
        <w:t>STUDENTS</w:t>
      </w:r>
      <w:r>
        <w:rPr>
          <w:rFonts w:cs="Times New Roman" w:ascii="Times New Roman" w:hAnsi="Times New Roman"/>
          <w:b/>
          <w:sz w:val="24"/>
          <w:szCs w:val="24"/>
        </w:rPr>
        <w:tab/>
        <w:tab/>
        <w:tab/>
        <w:tab/>
        <w:tab/>
        <w:tab/>
        <w:tab/>
        <w:tab/>
        <w:tab/>
        <w:tab/>
      </w:r>
      <w:r>
        <w:rPr>
          <w:rFonts w:cs="Times New Roman" w:ascii="Times New Roman" w:hAnsi="Times New Roman"/>
          <w:b/>
          <w:sz w:val="24"/>
          <w:szCs w:val="24"/>
          <w:u w:val="single"/>
        </w:rPr>
        <w:t>Policy</w:t>
      </w:r>
      <w:r>
        <w:rPr>
          <w:rFonts w:cs="Times New Roman" w:ascii="Times New Roman" w:hAnsi="Times New Roman"/>
          <w:b/>
          <w:sz w:val="24"/>
          <w:szCs w:val="24"/>
        </w:rPr>
        <w:t xml:space="preserve"> 281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tudent Servic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uidance and Counseling Services</w:t>
      </w:r>
    </w:p>
    <w:p>
      <w:pPr>
        <w:pStyle w:val="Normal"/>
        <w:spacing w:lineRule="auto" w:line="240" w:before="0" w:after="0"/>
        <w:jc w:val="both"/>
        <w:rPr/>
      </w:pPr>
      <w:r>
        <w:rPr>
          <w:rFonts w:cs="Times New Roman" w:ascii="Times New Roman" w:hAnsi="Times New Roman"/>
          <w:sz w:val="24"/>
          <w:szCs w:val="24"/>
        </w:rPr>
        <w:t>The School is committed fully to implement a guidance and counseling program that supports the academic, career, and personal/social development of all students, leading students to successful transitions into post-secondary education and into the workforce.  The School’s guidance and counseling program is implemented with the services of fully certified school counselors supported by teachers, administrators, parents and students.  The School guidance and counseling program is designed and implemented in a manner to be consistent with the standards of the Missouri Comprehensive Guidance and Counseling Progr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content of the School’s program, consistent with the Missouri Comprehensive Guidance and Counseling Program, is divided into three broad areas as follow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cademic Development (ACA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tudents will apply skills needed for achievement in school, both cognitive and affe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tudents will utilize skills necessary to successfully transition between educational leve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dividual student learning plans will be developed and monitored throughout the students’ learning experien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reer Develop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tudents will achieve life career goals through the consistent application of career exploration and planning skil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tudents will identify and locate information relevant to the “World of Work” and post-secondary training/edu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tudents will achieve on-the-job success through the application of employment readiness skil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ersonal/Social Develop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tudents will achieve an understanding of themselves as individuals and as members of diverse local and global communi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tudents will interact with others in ways that manifest respect for individual and group differ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tudents will learn to apply personal safety skills and coping strategi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rFonts w:cs="Times New Roman" w:ascii="Times New Roman" w:hAnsi="Times New Roman"/>
        <w:sz w:val="16"/>
        <w:szCs w:val="16"/>
      </w:rPr>
      <w:t>July, 2012</w:t>
      <w:tab/>
      <w:tab/>
      <w:tab/>
      <w:t>Copyright © 2012 Missouri Consultants for Education</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13:00Z</dcterms:created>
  <dc:creator> </dc:creator>
  <dc:description/>
  <cp:keywords/>
  <dc:language>en-US</dc:language>
  <cp:lastModifiedBy> </cp:lastModifiedBy>
  <dcterms:modified xsi:type="dcterms:W3CDTF">2012-07-10T20:13:00Z</dcterms:modified>
  <cp:revision>2</cp:revision>
  <dc:subject>wdNOSTAMP</dc:subject>
  <dc:title>P2810.doc</dc:title>
</cp:coreProperties>
</file>