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F” before a numerical code indicates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0000</w:t>
        <w:tab/>
        <w:t>ORGANIZATION, PHILOSOPHY AND GOALS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1000</w:t>
        <w:tab/>
        <w:t>GENERAL ADMINIST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000</w:t>
        <w:tab/>
        <w:t>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3000</w:t>
        <w:tab/>
        <w:t>FINANCIAL OPE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4000</w:t>
        <w:tab/>
        <w:t>PERSONNEL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5000</w:t>
        <w:tab/>
        <w:t>SUPPORT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6000</w:t>
        <w:tab/>
        <w:t>INSTRUCTIONAL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7000</w:t>
        <w:tab/>
        <w:t>FACILITIES DEVELOPMENT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0000          ORGANIZATION, PHILOSOPHY AND GOAL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0300</w:t>
        <w:tab/>
      </w:r>
      <w:r>
        <w:rPr>
          <w:sz w:val="24"/>
          <w:u w:val="single"/>
        </w:rPr>
        <w:t>School Board Organizatio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F</w:t>
        <w:tab/>
        <w:t>0342</w:t>
        <w:tab/>
        <w:t>Nepotism, Conflict of Interest and Financial Disclosure Char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0400</w:t>
        <w:tab/>
      </w:r>
      <w:r>
        <w:rPr>
          <w:sz w:val="24"/>
          <w:u w:val="single"/>
        </w:rPr>
        <w:t>Meeting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0411</w:t>
        <w:tab/>
        <w:t>Meeting Agenda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0420</w:t>
        <w:tab/>
        <w:t>Regular Meeting Minut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0420.1</w:t>
        <w:tab/>
        <w:t>Closed Meeting Minut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0440</w:t>
        <w:tab/>
        <w:t>Notification of Board Meetings: Posting Lo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0440.1</w:t>
        <w:tab/>
        <w:t>Notice of Closed Session Authorization</w:t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1000</w:t>
        <w:tab/>
        <w:t>GENERAL ADMINIST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sz w:val="24"/>
        </w:rPr>
      </w:pPr>
      <w:r>
        <w:rPr>
          <w:sz w:val="24"/>
          <w:u w:val="single"/>
        </w:rPr>
        <w:t>Relig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 xml:space="preserve">F         </w:t>
        <w:tab/>
        <w:t>1110</w:t>
        <w:tab/>
        <w:t>Assurance of Religious Expres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300</w:t>
        <w:tab/>
      </w:r>
      <w:r>
        <w:rPr>
          <w:sz w:val="24"/>
          <w:u w:val="single"/>
        </w:rPr>
        <w:t>Equal Opportunity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310.1</w:t>
        <w:tab/>
        <w:t>Civil Rights, Title IX, Section 504 Noti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310.2</w:t>
        <w:tab/>
        <w:t>Civil Rights, Title IX, Section 504 Grievance For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310.3</w:t>
        <w:tab/>
        <w:t>Civil Rights, Title IX, Section 504 Documentation For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400</w:t>
        <w:tab/>
      </w:r>
      <w:r>
        <w:rPr>
          <w:sz w:val="24"/>
          <w:u w:val="single"/>
        </w:rPr>
        <w:t>School/Community Rel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425</w:t>
        <w:tab/>
        <w:t>School Volunteers – Parent Volunteer For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425.1</w:t>
        <w:tab/>
        <w:t>School Volunteers – Confidentiality Agre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440</w:t>
        <w:tab/>
        <w:t>Research Requests Review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440.1</w:t>
        <w:tab/>
        <w:t>Research Requests Agre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450</w:t>
        <w:tab/>
        <w:t>Public Record Search and Duplication Cost Certific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450.1</w:t>
        <w:tab/>
        <w:t>Denial of Access to Requested Record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u w:val="single"/>
        </w:rPr>
      </w:pPr>
      <w:r>
        <w:rPr>
          <w:sz w:val="24"/>
          <w:u w:val="single"/>
        </w:rPr>
        <w:t>Private, State and Federal Programs Administ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1621</w:t>
        <w:tab/>
        <w:t>Title I Parent Notification of Teacher Qualific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700</w:t>
        <w:tab/>
      </w:r>
      <w:r>
        <w:rPr>
          <w:sz w:val="24"/>
          <w:u w:val="single"/>
        </w:rPr>
        <w:t>Administrative Organization and Rol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F</w:t>
        <w:tab/>
        <w:t>1720</w:t>
        <w:tab/>
        <w:t>Principal’s Contract</w:t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F</w:t>
        <w:tab/>
        <w:t>1720.1</w:t>
        <w:tab/>
        <w:t>Principal’s Evaluation Form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2000</w:t>
        <w:tab/>
        <w:t>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100</w:t>
        <w:tab/>
      </w:r>
      <w:r>
        <w:rPr>
          <w:sz w:val="24"/>
          <w:u w:val="single"/>
        </w:rPr>
        <w:t>Nondiscrimination and Student Righ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F</w:t>
        <w:tab/>
        <w:t>2130</w:t>
        <w:tab/>
        <w:t>Harassment/Discrimination Grievance For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130.1</w:t>
        <w:tab/>
        <w:t>Sexual Harassment Prohibited Noti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130.2</w:t>
        <w:tab/>
        <w:t>Discrimination and Harassment Prohibited Noti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150</w:t>
        <w:tab/>
        <w:t>Searches by School Personnel: Student Locke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150.1</w:t>
        <w:tab/>
        <w:t>Searches by School Personnel: Parking Lo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200</w:t>
        <w:tab/>
      </w:r>
      <w:r>
        <w:rPr>
          <w:sz w:val="24"/>
          <w:u w:val="single"/>
        </w:rPr>
        <w:t>Admission and Withdrawa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230</w:t>
        <w:tab/>
        <w:t>Residency Enrollment Checklis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230.1</w:t>
        <w:tab/>
        <w:t>Request for Waiver of Proof of Residency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230.2</w:t>
        <w:tab/>
        <w:t>Affidavit Regarding Prior Disciplin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400</w:t>
        <w:tab/>
      </w:r>
      <w:r>
        <w:rPr>
          <w:sz w:val="24"/>
          <w:u w:val="single"/>
        </w:rPr>
        <w:t>Student Educational Record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2400</w:t>
        <w:tab/>
        <w:t>FERPA Notice of Designation of Directory Inform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400.1</w:t>
        <w:tab/>
        <w:t>FERPA Educational Rights Annual Notific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  <w:t>2600</w:t>
        <w:tab/>
      </w:r>
      <w:r>
        <w:rPr>
          <w:sz w:val="24"/>
          <w:u w:val="single"/>
        </w:rPr>
        <w:t>Disciplin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50</w:t>
        <w:tab/>
        <w:t>Student Vehicle Use: Parking Lots and Search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62</w:t>
        <w:tab/>
        <w:t>Short Term Suspension Noti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62.1</w:t>
        <w:tab/>
        <w:t>Long Term Suspension Noti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62.2</w:t>
        <w:tab/>
        <w:t xml:space="preserve">Notice of Proposed Suspension 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63</w:t>
        <w:tab/>
        <w:t>Notice of Expulsion Hear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71</w:t>
        <w:tab/>
        <w:t>Student Discipline Hearing Introdu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71.1</w:t>
        <w:tab/>
        <w:t>Student Discipline Hearing Agenda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71.2</w:t>
        <w:tab/>
        <w:t>Student Discipline Hearing Deci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73</w:t>
        <w:tab/>
        <w:t>Agreement for Reporting Third Degree Assaul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800</w:t>
        <w:tab/>
      </w:r>
      <w:r>
        <w:rPr>
          <w:sz w:val="24"/>
          <w:u w:val="single"/>
        </w:rPr>
        <w:t>Student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2850</w:t>
        <w:tab/>
        <w:t>Immunization Requirements by Grade Level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F</w:t>
        <w:tab/>
        <w:t>2870</w:t>
        <w:tab/>
        <w:t xml:space="preserve">Permission Form for Student to Self-Administer Medication 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870.1</w:t>
        <w:tab/>
        <w:t>Acknowledgement of Student Self Administration of Medicin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  <w:t>Activities and Athletic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920</w:t>
        <w:tab/>
        <w:t>Acknowledgement of Activity Rules and Guidelin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930</w:t>
        <w:tab/>
        <w:t>MSHSAA Concussion Return to Play For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930.1</w:t>
        <w:tab/>
        <w:t>MSHSAA Return to Play (RTP) Procedures After a Concus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930.2</w:t>
        <w:tab/>
        <w:t>MSHSAA Handout:  A Fact Sheet for Parents and Athletes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000</w:t>
        <w:tab/>
        <w:t>FINANCIAL OPE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 xml:space="preserve">            </w:t>
      </w:r>
      <w:r>
        <w:rPr>
          <w:sz w:val="24"/>
        </w:rPr>
        <w:t>3100</w:t>
        <w:tab/>
      </w:r>
      <w:r>
        <w:rPr>
          <w:sz w:val="24"/>
          <w:u w:val="single"/>
        </w:rPr>
        <w:t>Financial Manag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3140</w:t>
        <w:tab/>
        <w:t>Depositary Agre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 xml:space="preserve">3200 </w:t>
        <w:tab/>
      </w:r>
      <w:r>
        <w:rPr>
          <w:sz w:val="24"/>
          <w:u w:val="single"/>
        </w:rPr>
        <w:t>Payrol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3230</w:t>
        <w:tab/>
        <w:t>Fiscal Instructional Ratio of Efficiency (FIRE) Calculation Worksheet</w:t>
      </w:r>
      <w:r>
        <w:br w:type="page"/>
      </w:r>
    </w:p>
    <w:p>
      <w:pPr>
        <w:pStyle w:val="Heading1"/>
        <w:tabs>
          <w:tab w:val="clear" w:pos="720"/>
          <w:tab w:val="clear" w:pos="1800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4000</w:t>
        <w:tab/>
        <w:t>PERSONNEL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100</w:t>
        <w:tab/>
      </w:r>
      <w:r>
        <w:rPr>
          <w:sz w:val="24"/>
          <w:u w:val="single"/>
        </w:rPr>
        <w:t>Employ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</w:t>
        <w:tab/>
        <w:t>Employment Application: Certificated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1</w:t>
        <w:tab/>
        <w:t>Applicant Notice: Certificated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2</w:t>
        <w:tab/>
        <w:t>Request for Criminal Record/Child Abuse or Neglect Check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3</w:t>
        <w:tab/>
        <w:t>Request for Arrest Records Check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4</w:t>
        <w:tab/>
        <w:t>Employment Application: Certificated Staff – Administ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5</w:t>
        <w:tab/>
        <w:t>Applicant Notice: Certificated Staff – Administ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120.6</w:t>
        <w:tab/>
        <w:t>Employment Application: Support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7</w:t>
        <w:tab/>
        <w:t>Applicant Notice: Support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8</w:t>
        <w:tab/>
        <w:t>Employment Eligibility Verification Form (I-9)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9</w:t>
        <w:tab/>
        <w:t>Letter of Assign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30</w:t>
        <w:tab/>
        <w:t>Certificated Contracts: Permanent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30.1</w:t>
        <w:tab/>
        <w:t>Certificated Contracts: Probationary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30.2</w:t>
        <w:tab/>
        <w:t>Certificated Contracts: Building Administrato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31</w:t>
        <w:tab/>
        <w:t>Extra Duty/Extended Duty Contrac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31.1</w:t>
        <w:tab/>
        <w:t>Coaching Code of Ethic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4"/>
          <w:u w:val="single"/>
        </w:rPr>
      </w:pPr>
      <w:r>
        <w:rPr>
          <w:sz w:val="24"/>
          <w:u w:val="single"/>
        </w:rPr>
        <w:t>Personnel Assignment and Transf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221</w:t>
        <w:tab/>
        <w:t>Compensatory Time Off Agre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300</w:t>
        <w:tab/>
      </w:r>
      <w:r>
        <w:rPr>
          <w:sz w:val="24"/>
          <w:u w:val="single"/>
        </w:rPr>
        <w:t>Absences, Leave and Vac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321</w:t>
        <w:tab/>
        <w:t>Family Medical Leave Act Forms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321.1</w:t>
        <w:tab/>
        <w:t xml:space="preserve">FMLA: Certification of Health Care Provider for Employee’s Serious </w:t>
        <w:tab/>
        <w:tab/>
        <w:tab/>
        <w:t xml:space="preserve">Health Condition 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321.2</w:t>
        <w:tab/>
        <w:t xml:space="preserve">FMLA: Certification of Health Care Provider for Family Member’s </w:t>
        <w:tab/>
        <w:tab/>
        <w:tab/>
        <w:t>Serious Health Condi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321.3</w:t>
        <w:tab/>
        <w:t>FMLA: Employee Rights and Responsibilities under FM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321.4</w:t>
        <w:tab/>
        <w:t xml:space="preserve">FMLA:  Notice of Eligibility and Rights and Responsibilities 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321.5</w:t>
        <w:tab/>
        <w:t>FMLA:  Designation Noti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321.6</w:t>
        <w:tab/>
        <w:t xml:space="preserve">FMLA:  Certification of Qualifying Exigency for Military Family </w:t>
        <w:tab/>
        <w:tab/>
        <w:tab/>
        <w:t>Leav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321.7</w:t>
        <w:tab/>
        <w:t xml:space="preserve">FMLA:  Certification for Serious Injury or Illness of Covered </w:t>
        <w:tab/>
        <w:tab/>
        <w:tab/>
        <w:tab/>
        <w:t>Servicemember for Military Family Leave</w:t>
        <w:tab/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600</w:t>
        <w:tab/>
      </w:r>
      <w:r>
        <w:rPr>
          <w:sz w:val="24"/>
          <w:u w:val="single"/>
        </w:rPr>
        <w:t>Performance Evalu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610</w:t>
        <w:tab/>
        <w:t>Certificated Personnel Evaluation Report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610.1</w:t>
        <w:tab/>
        <w:t>Evaluation Criteria Bank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610.2</w:t>
        <w:tab/>
        <w:t>Certificated Personnel Formative Evalu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610.3</w:t>
        <w:tab/>
        <w:t>Documentation of Routine Problem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610.4</w:t>
        <w:tab/>
        <w:t>Summary Memo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620</w:t>
        <w:tab/>
        <w:t>Support Staff Evaluation Repor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</w:rPr>
        <w:t>F</w:t>
        <w:tab/>
        <w:t>4700</w:t>
        <w:tab/>
      </w:r>
      <w:r>
        <w:rPr>
          <w:sz w:val="24"/>
          <w:u w:val="single"/>
        </w:rPr>
        <w:t>Separation</w:t>
      </w:r>
      <w:r>
        <w:rPr>
          <w:sz w:val="24"/>
        </w:rPr>
        <w:t xml:space="preserve"> (Due Process Flow Chart)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730</w:t>
        <w:tab/>
        <w:t>Notice of Non-Renewal: Probationary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730.1</w:t>
        <w:tab/>
        <w:t>Statement of Reasons for Non-Renewal: Probationary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730.2</w:t>
        <w:tab/>
        <w:t>Standard of Performance: Probationary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800</w:t>
        <w:tab/>
      </w:r>
      <w:r>
        <w:rPr>
          <w:sz w:val="24"/>
          <w:u w:val="single"/>
        </w:rPr>
        <w:t>Staff Welfar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810</w:t>
        <w:tab/>
        <w:t>Title IX/Section 504 Rights: Grievance For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810.1</w:t>
        <w:tab/>
        <w:t>Sexual Harassment Prohibited Noti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871</w:t>
        <w:tab/>
        <w:t>Driver Drug Testing: Applicant Cons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871.1</w:t>
        <w:tab/>
        <w:t>Driver Drug Testing: Employee Cons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872</w:t>
        <w:tab/>
        <w:t>Alcohol and Illicit Drugs</w:t>
      </w:r>
    </w:p>
    <w:p>
      <w:pPr>
        <w:pStyle w:val="Normal"/>
        <w:tabs>
          <w:tab w:val="left" w:pos="720" w:leader="none"/>
          <w:tab w:val="left" w:pos="1800" w:leader="none"/>
        </w:tabs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left" w:pos="720" w:leader="none"/>
          <w:tab w:val="left" w:pos="18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6000</w:t>
        <w:tab/>
        <w:t>INSTRUCTIONAL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sz w:val="24"/>
          <w:u w:val="single"/>
        </w:rPr>
      </w:pPr>
      <w:r>
        <w:rPr>
          <w:sz w:val="24"/>
          <w:u w:val="single"/>
        </w:rPr>
        <w:t>Curriculum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F</w:t>
        <w:tab/>
        <w:t>6180</w:t>
        <w:tab/>
        <w:t>ELL Student Home Language Survey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6200</w:t>
        <w:tab/>
      </w:r>
      <w:r>
        <w:rPr>
          <w:sz w:val="24"/>
          <w:u w:val="single"/>
        </w:rPr>
        <w:t>Instru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6241</w:t>
        <w:tab/>
        <w:t>Challenged Material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left="1800" w:hanging="1800"/>
        <w:rPr/>
      </w:pPr>
      <w:r>
        <w:rPr/>
        <w:t>F</w:t>
        <w:tab/>
        <w:t>6250</w:t>
        <w:tab/>
        <w:t>Instruction for Students with Disabilities: Students Voluntarily Enrolled in Private Schools by Their Parent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C TIME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/>
      <w:tab/>
      <w:t>Copyright © 2012 MISSOURI CONSULTANTS FOR EDUCATION</w:t>
    </w:r>
  </w:p>
  <w:p>
    <w:pPr>
      <w:pStyle w:val="Footer"/>
      <w:rPr/>
    </w:pPr>
    <w:r>
      <w:rPr/>
    </w:r>
  </w:p>
  <w:p>
    <w:pPr>
      <w:pStyle w:val="Footer"/>
      <w:rPr/>
    </w:pPr>
    <w:r>
      <w:rPr/>
      <w:t>July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4"/>
      </w:rPr>
    </w:pPr>
    <w:r>
      <w:rPr>
        <w:b/>
        <w:sz w:val="24"/>
      </w:rPr>
      <w:t>DISTRICT FORMS</w:t>
    </w:r>
  </w:p>
  <w:p>
    <w:pPr>
      <w:pStyle w:val="Normal"/>
      <w:jc w:val="center"/>
      <w:rPr>
        <w:b/>
        <w:b/>
        <w:sz w:val="24"/>
      </w:rPr>
    </w:pPr>
    <w:r>
      <w:rPr>
        <w:b/>
        <w:sz w:val="24"/>
      </w:rPr>
      <w:t>TABLE OF CONTENTS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00"/>
      <w:numFmt w:val="decimal"/>
      <w:lvlText w:val="%1"/>
      <w:lvlJc w:val="left"/>
      <w:pPr>
        <w:tabs>
          <w:tab w:val="num" w:pos="1800"/>
        </w:tabs>
        <w:ind w:left="1800" w:hanging="1080"/>
      </w:pPr>
      <w:rPr>
        <w:u w:val="none"/>
      </w:rPr>
    </w:lvl>
  </w:abstractNum>
  <w:abstractNum w:abstractNumId="3">
    <w:lvl w:ilvl="0">
      <w:start w:val="4200"/>
      <w:numFmt w:val="decimal"/>
      <w:lvlText w:val="%1"/>
      <w:lvlJc w:val="left"/>
      <w:pPr>
        <w:tabs>
          <w:tab w:val="num" w:pos="1800"/>
        </w:tabs>
        <w:ind w:left="1800" w:hanging="1080"/>
      </w:pPr>
      <w:rPr>
        <w:u w:val="none"/>
      </w:rPr>
    </w:lvl>
  </w:abstractNum>
  <w:abstractNum w:abstractNumId="4">
    <w:lvl w:ilvl="0">
      <w:start w:val="2900"/>
      <w:numFmt w:val="decimal"/>
      <w:lvlText w:val="%1"/>
      <w:lvlJc w:val="left"/>
      <w:pPr>
        <w:tabs>
          <w:tab w:val="num" w:pos="1800"/>
        </w:tabs>
        <w:ind w:left="1800" w:hanging="1080"/>
      </w:pPr>
      <w:rPr>
        <w:u w:val="none"/>
      </w:rPr>
    </w:lvl>
  </w:abstractNum>
  <w:abstractNum w:abstractNumId="5">
    <w:lvl w:ilvl="0">
      <w:start w:val="6100"/>
      <w:numFmt w:val="decimal"/>
      <w:lvlText w:val="%1"/>
      <w:lvlJc w:val="left"/>
      <w:pPr>
        <w:tabs>
          <w:tab w:val="num" w:pos="1800"/>
        </w:tabs>
        <w:ind w:left="1800" w:hanging="1080"/>
      </w:pPr>
      <w:rPr>
        <w:u w:val="none"/>
      </w:rPr>
    </w:lvl>
  </w:abstractNum>
  <w:abstractNum w:abstractNumId="6">
    <w:lvl w:ilvl="0">
      <w:start w:val="1100"/>
      <w:numFmt w:val="decimal"/>
      <w:lvlText w:val="%1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800" w:leader="none"/>
      </w:tabs>
      <w:outlineLvl w:val="0"/>
    </w:pPr>
    <w:rPr>
      <w:rFonts w:ascii="GC TIMES" w:hAnsi="GC TIMES" w:cs="GC 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C TIMES" w:hAnsi="GC TIMES" w:cs="GC TIME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800" w:leader="none"/>
      </w:tabs>
      <w:outlineLvl w:val="2"/>
    </w:pPr>
    <w:rPr>
      <w:rFonts w:ascii="GC TIMES" w:hAnsi="GC TIMES" w:cs="GC 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800" w:leader="none"/>
      </w:tabs>
      <w:jc w:val="center"/>
      <w:outlineLvl w:val="3"/>
    </w:pPr>
    <w:rPr>
      <w:sz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C TIMES" w:hAnsi="GC TIMES" w:cs="GC 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ind w:left="1440" w:hanging="144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0:25:00Z</dcterms:created>
  <dc:creator> </dc:creator>
  <dc:description> </dc:description>
  <cp:keywords/>
  <dc:language>en-US</dc:language>
  <cp:lastModifiedBy> </cp:lastModifiedBy>
  <dcterms:modified xsi:type="dcterms:W3CDTF">2012-07-11T20:21:00Z</dcterms:modified>
  <cp:revision>5</cp:revision>
  <dc:subject>wdNOSTAMP</dc:subject>
  <dc:title>FORMSTOC-November, 2010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ABAAmJ+7jnJ2eOX2uOH60uDRPoJ87aeeMXd5eIroowhvHFP1F3264vbL44dZArC1+7jD</vt:lpwstr>
  </property>
  <property fmtid="{D5CDD505-2E9C-101B-9397-08002B2CF9AE}" pid="3" name="MAIL_MSG_ID1">
    <vt:lpwstr>AFAAj5hFTRIMaJdW3aC8m99/8/Yk9Ca1J/zine1QgT3yGUG8kN0ngu+1xWj4gaaSjQuG+/eftct6ZFOI
bW2sOCgHkfSNpEFKmUyesjfHbKH7KLDt8aZ0zFj0EKpc4JvXp1fv3pEFMgn0nteIbW2sOCgHkfSN
pEFKmUyesjfHbKH7KLDt8aZ0zFj0EKpc4JvXp1fvTwOeHot/IaYl1w7QNDFMWXqQ4WInPLRYPXaJ
LYmuwvRXQXisQ4USj</vt:lpwstr>
  </property>
  <property fmtid="{D5CDD505-2E9C-101B-9397-08002B2CF9AE}" pid="4" name="MAIL_MSG_ID2">
    <vt:lpwstr>4s1CFF4eHQk6kXnxJb6VMYrUNYD77z0NrzEVC352XBBb7Dx7aWKC9dNGdXZ
wW00aw==</vt:lpwstr>
  </property>
  <property fmtid="{D5CDD505-2E9C-101B-9397-08002B2CF9AE}" pid="5" name="RESPONSE_SENDER_NAME">
    <vt:lpwstr>sAAAE34RQVAK31nPR8bCLhjCTAOVjnSP+GUww7hyCKOkO4s=</vt:lpwstr>
  </property>
</Properties>
</file>