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"P" before a numerical code indicates Policy</w:t>
      </w:r>
    </w:p>
    <w:p>
      <w:pPr>
        <w:pStyle w:val="Heading2"/>
        <w:jc w:val="center"/>
        <w:rPr/>
      </w:pPr>
      <w:r>
        <w:rPr/>
        <w:t>"PR" before a numerical code indicates Policy and Regulation</w:t>
      </w:r>
    </w:p>
    <w:p>
      <w:pPr>
        <w:pStyle w:val="Heading2"/>
        <w:jc w:val="center"/>
        <w:rPr/>
      </w:pPr>
      <w:r>
        <w:rPr/>
        <w:t>"F" before a numerical code indicates Corresponding For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0000</w:t>
        <w:tab/>
        <w:t>ORGANIZATION, PHILOSOPHY AND GOAL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1000</w:t>
        <w:tab/>
        <w:t>GENERAL ADMINISTRATION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2000</w:t>
        <w:tab/>
        <w:t>STUDENT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3000</w:t>
        <w:tab/>
        <w:t>FINANCIAL OPERATION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4000</w:t>
        <w:tab/>
        <w:t>PERSONNEL SERVICE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5000</w:t>
        <w:tab/>
        <w:t>SUPPORT SERVICE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6000</w:t>
        <w:tab/>
        <w:t>INSTRUCTIONAL SERVICE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7000</w:t>
        <w:tab/>
        <w:t>FACILITIES DEVELOPMENT</w:t>
      </w:r>
    </w:p>
    <w:p>
      <w:pPr>
        <w:pStyle w:val="Normal"/>
        <w:tabs>
          <w:tab w:val="left" w:pos="720" w:leader="none"/>
        </w:tabs>
        <w:ind w:left="1620" w:hanging="16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left" w:pos="72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tabs>
          <w:tab w:val="left" w:pos="720" w:leader="none"/>
        </w:tabs>
        <w:rPr/>
      </w:pPr>
      <w:r>
        <w:rPr/>
        <w:tab/>
        <w:t>INDEX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0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ORGANIZATION, PHILOSOPHY AND GO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Legal Statu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ame and Identification Cod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rter Legal Statu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chool Philosoph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chool Board Organiz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Purpose and Ro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ment of Pract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Elec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2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Offic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2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ign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2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ling Board Vacanc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ath of Offi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 of Ethic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4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potism, Conflict of Interest and Financial Disclosur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Compens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5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Trave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ard Committe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Meet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et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eting Agend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1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etings - Participation by Publi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nut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ecutive Sess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ification of Board Meet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olicy Development and Review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licy Development, Adoption and Review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1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GENERAL ADMINISTR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Relig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ligious Expres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Calendar Require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Year and School Da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Equal Opportuni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ivil Rights, Title IX, Section 50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chool/Community Rel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0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Parent/Family Involvement in Education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lations with Law Enforcement Author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munity Use of School Fac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25</w:t>
            </w:r>
          </w:p>
        </w:tc>
        <w:tc>
          <w:tcPr>
            <w:tcW w:w="72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Volunte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sitors to Schoo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 of Conduct - Adul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3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hibition Against Firearms and Weap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earch Reques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Public Access to School Docu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munity Involvement in Decision-Mak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blic Gifts to Schoo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7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o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blic Complaint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Office Methods and Data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Annual Repo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rivate, State and Federal Programs Administr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tection of Student Righ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ivate, State and Federal Fund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2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 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dministrative Organization and Ro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nistrative Repor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rincipal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ilding Administration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2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Nondiscrimination and Student Righ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qual Education Opportuni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s of Legal Ag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rass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rital, Parental Status of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arches by School Personne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views, Interrogation and Removal from Schoo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tribution of Noncurricular Publications by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dge of Allegi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dmission and Withdrawa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trance Ag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ulsory Attendance Ag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ssion of Resident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ssion of Exchange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5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abled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ssion of Homeless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ssion of Migrant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9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Withdrawal from Schoo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ttend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Attend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t-time Attend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Early Dismissal Proced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uancy and Educational Neglec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udent Educational Reco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alth Information Reco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rding of Meet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udent Academic Achiev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motion and Reten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2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duation Require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duation Requirements - Students with Disab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arly Gradu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Disciplin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sconduct and Disciplinary Consequen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rearms and Weapons in Schoo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osed Campu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Use of Tobacco, Alcohol, and Dru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4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ug-Free Schoo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Vehicle Us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Dres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Conduct on Bus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Participation in Secret Organizations and Ga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Use and Care of School Proper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lly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Cell Phone Usag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ten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-School Suspen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spen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ul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rollment or Return Following Suspension and/or Expul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rporal Punish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7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Discipline Hear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7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ipline of Students with Disab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7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orting of Violent Behavio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udent Welfar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Reporting Student Abus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oyment of Students/Work Certificat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ervision of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Safe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llnes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ster Care Bill of Righ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clusion and Restrai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udent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idance and Counseling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1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ssessment and Referrals to Outside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sychological Testing of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alth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Accident Insur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oculations of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s with Communicable Diseas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nistering Medicines to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7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Allergy Prevention and Respons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Physical Examin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9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Not Resuscitate (DNR) Ord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ctivities and Athletic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Public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scholastic Activities and Athletic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cussions – Brain Injur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Group Use of School Facilitie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3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FINANCIAL OPER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Financial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0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raud Preven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ation of Budge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scal Yea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dget Implementation and Transf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School Fund Accou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ASB 5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tty Cas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 and Federal Proje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nking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yment Proced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Investment of School Fun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6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curement Standards – Federal Contra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rchases By and/or Solicitation of School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ayrol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2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enditures for Certificated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Revenu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venue from Tax Sour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nded Indebtednes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rrowed Fun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ilding Us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Fees and Fin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und-Rais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e/Lease of Real Proper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9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e/Lease of Personal Proper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ccounting and Repor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ounting Syste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al Financial Repo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horized Signat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vel and Reimburs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es Tax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Attendance Accoun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udi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al Audi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chool Activities Fun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nagement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Insur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urance Program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ability Insur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nd for All Employee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4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PERSONNEL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Employ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qual Opportunity Employ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oyment Proced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2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ice of Arrest, Abuse Complaint, Traffic Cit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ed Staff Contra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tra Duty and Extended Duty Contra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ed Personnel Reemploy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bstitute Teacher Employ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ersonnel Assignment and Transf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ed Staff Duties, Schedules and Working Hou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2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ort Staff Duties, Schedules and Working Hou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bsences, Leave and Va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al Attend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sonnel Leav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2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mily and Medical Leav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olidays and Va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3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oyee Emergency Servi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rofessional Activities, Training and Professional Growt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al Professional Development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fessional Development Progra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erences and Trave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School Committe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Compens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0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ary Schedu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enefi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ary Deduc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2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yment of Salar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orkers' Compensation Benefi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oup Insurance Benefi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tirement Compens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erformance Evalu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ed Personnel Performance Evalu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ort Staff Performance Evalu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ff Conduc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aching Standa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munications with Students by Electronic Medi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epar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ignation: Certificated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ignation:  Support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spension or Termination:  Support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n-renewal/Termination of Contract: Probationary Teach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3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rmination of Employment: Administrato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duction in Force: Certificated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4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duction in Force: Support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aff Welfar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xual Harass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oyees with Communicable Diseas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ard/Staff Communic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ff Involvement in Decision Mak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lict of Interes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ff Dispute Resolu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sonnel Reco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ug Free Workpla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7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iver Drug Tes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7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cohol and Illicit Dru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7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Staff Cell Phone Usag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Use of School Proper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rPr/>
            </w:pPr>
            <w:r>
              <w:rPr/>
              <w:b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5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SUPPORT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Building and Grounds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ilding and Grounds Maintenance and Inspe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intenance of Fac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ergy Conservation Meas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afety, Security and Communic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zardous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ye Prote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us Safe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ident Repor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ather, Earthquake and Fire Emergenc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4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ergency School Clos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 of Tobacco Produ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fety Standa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curity of Buildings and Groun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ndalism and Thef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urchasing and Supply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rchasing Furniture and Equip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ference for Missouri Product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Inventory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ventory Require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intenance and Control of Instructional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quipment on Loa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Food Service Progra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od Service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iform Policy for Free and Reduced-Price Me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etitive Food Sa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od Safe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Transport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us Driv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Transportation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s Routes and Schedu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s Inspec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portation Records and Repor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eld Trip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6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eld Trip Transportation in Private Vehicles/Common Carri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 of School Buse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6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INSTRUCTIONAL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Curriculum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Develop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Plann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Researc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Desig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Adop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 Mandated Curriculum: American Histor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 Mandated Curriculum: Human Sexuali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Guid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ug Edu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rvices for Students with Disab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4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rvice Animals in Schoo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for At-Risk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for Gifted and Talented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arly Childhood Edu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English Language Learner (ELL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9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rtual Instruction (MoVIP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Instru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al Tim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Teachers and Inter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xtbook Selection and Adoption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xtbook Usage -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al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4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llenged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4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ligious or Controversial Issu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4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ed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Instruction for Students with Disabilities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5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dependent Educational Evaluation Policy for Disabled Students under the IDE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ucational Surrogat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At-Risk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Gifted and Talented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Preschool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Homeless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Migrant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Homebound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cational/Technical Edu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Library, Media, and Technology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Librar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net Safety Polic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Evaluation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aluation of Instructional Program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st Securi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wide Assess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Assignment of Grades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Community Education/Continuing Education Progra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5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ail Records and Electronically Stored Inform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5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rds Retention/Destruction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7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FACILITIES DEVELOP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Facilities Planning and Desig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ucational Specific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curement of Architects, Engineers and Land Surveyo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truction Manager Sele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Facilities Constru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truction Contracts, Bidding and Awa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1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truction Cooperative Projects with Municip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ard Inspection and Accept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ite/Facilities Retirement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008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C TIMES"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  <w:t>Copyright © 2012 MISSOURI CONSULTANTS FOR EDUCATION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  <w:t>July,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ab/>
      <w:t>Copyright © 2012 MISSOURI CONSULTANTS FOR EDUCATION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  <w:t>July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  <w:t>BOARD POLICY</w:t>
    </w:r>
  </w:p>
  <w:p>
    <w:pPr>
      <w:pStyle w:val="Heading2"/>
      <w:jc w:val="center"/>
      <w:rPr/>
    </w:pPr>
    <w:r>
      <w:rPr/>
      <w:t>TABLE OF CONTENTS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  <w:t>BOARD POLICY</w:t>
    </w:r>
  </w:p>
  <w:p>
    <w:pPr>
      <w:pStyle w:val="Heading2"/>
      <w:jc w:val="center"/>
      <w:rPr/>
    </w:pPr>
    <w:r>
      <w:rPr/>
      <w:t>TABLE OF CONTEN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GC TIMES" w:hAnsi="GC TIMES" w:cs="GC TIMES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C TIMES" w:hAnsi="GC TIMES" w:cs="GC TIME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35:00Z</dcterms:created>
  <dc:creator>Geoff Reisch</dc:creator>
  <dc:description/>
  <cp:keywords/>
  <dc:language>en-US</dc:language>
  <cp:lastModifiedBy> </cp:lastModifiedBy>
  <cp:lastPrinted>2004-04-13T15:51:00Z</cp:lastPrinted>
  <dcterms:modified xsi:type="dcterms:W3CDTF">2012-07-11T20:18:00Z</dcterms:modified>
  <cp:revision>5</cp:revision>
  <dc:subject>wdNOSTAMP</dc:subject>
  <dc:title>Master - TOCPOLICY-August, 2011.doc</dc:title>
</cp:coreProperties>
</file>