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00</w:t>
      </w:r>
    </w:p>
    <w:p>
      <w:pPr>
        <w:pStyle w:val="Normal"/>
        <w:rPr>
          <w:rFonts w:eastAsia="MS Mincho;ＭＳ 明朝"/>
          <w:b/>
          <w:b/>
        </w:rPr>
      </w:pPr>
      <w:r>
        <w:rPr>
          <w:rFonts w:eastAsia="MS Mincho;ＭＳ 明朝"/>
        </w:rPr>
        <w:tab/>
        <w:tab/>
        <w:tab/>
      </w:r>
      <w:r>
        <w:rPr>
          <w:rFonts w:eastAsia="MS Mincho;ＭＳ 明朝"/>
          <w:b/>
        </w:rPr>
        <w:tab/>
        <w:tab/>
        <w:tab/>
        <w:tab/>
        <w:tab/>
        <w:tab/>
        <w:tab/>
        <w:t>(Regulation 2200)</w:t>
      </w:r>
    </w:p>
    <w:p>
      <w:pPr>
        <w:pStyle w:val="Heading1"/>
        <w:rPr/>
      </w:pPr>
      <w:r>
        <w:rPr/>
        <w:t>Admission and Withdraw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School shall enroll only pupils that reside in the [</w:t>
      </w:r>
      <w:r>
        <w:rPr>
          <w:rFonts w:eastAsia="MS Mincho;ＭＳ 明朝"/>
          <w:i/>
        </w:rPr>
        <w:t>Name of School District</w:t>
      </w:r>
      <w:r>
        <w:rPr>
          <w:rFonts w:eastAsia="MS Mincho;ＭＳ 明朝"/>
        </w:rPr>
        <w:t>].  The School does not limit admission based on race, ethnicity, national origin, disability, gender, income level, proficiency in the English language or athletic ability, but may limit admission to pupils within a given age group or grade level.  This School anticipates serving students identified as high risk (dropouts, students behind one year in completion of coursework, pregnant or parenting, homeless or those having been homeless in the past six months, suspended from school three or more times, eligible for free or reduced lunch and referred by the school for enrollment in an alternative program.</w:t>
      </w:r>
    </w:p>
    <w:p>
      <w:pPr>
        <w:pStyle w:val="Normal"/>
        <w:jc w:val="both"/>
        <w:rPr>
          <w:rFonts w:eastAsia="MS Mincho;ＭＳ 明朝"/>
        </w:rPr>
      </w:pPr>
      <w:r>
        <w:rPr>
          <w:rFonts w:eastAsia="MS Mincho;ＭＳ 明朝"/>
        </w:rPr>
      </w:r>
    </w:p>
    <w:p>
      <w:pPr>
        <w:pStyle w:val="Normal"/>
        <w:jc w:val="both"/>
        <w:rPr/>
      </w:pPr>
      <w:r>
        <w:rPr>
          <w:rFonts w:eastAsia="MS Mincho;ＭＳ 明朝"/>
        </w:rPr>
        <w:t>If capacity of the School is insufficient to enroll all pupils who submit a timely application at any grade level, this School will use a lottery admissions process that assures all applicants of an equal chance of gaining admission except that:</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 xml:space="preserve">The School gives a preference for admission of children whose siblings attend the school or whose parents are employed at the school and resident in the school district.  If there are fewer openings at a grade level then students on the waiting list from category #1 a lottery is used to determine which children will be admitted.  If the number of pupils from the category #1 waiting list is equal or less then the opening at a grade level all category #1 pupils will be admitted.  If there are still opening category #2 will be used to fill remaining openings. </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 xml:space="preserve">The School gives preferential enrollment to pupils that reside in the geographical area. If after pupils from category #1 above are enrolled, there are fewer opening at a grade level then students on the waiting list from category #2 a lottery is used to determine which children will be admitted.  If the number of pupils from the category #2 pupils will be admitted.  If there are still openings, category #3 will be used to fill remaining opening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ll pupils on the waiting list district-wide will be used to fill remaining vacancy by grade level.  If after pupils from categories #1 and #2 above are enrolled, and there are fewer openings at a grade level then students on the waiting list from category #3, a lottery is used to determine which children will be admitted.  If the number of pupils from the category #3 waiting list is equal or less then the opening at a grade level, all category #3 pupils will be admitted. </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All students seeking admission to the School and its instructional programs must satisfactorily meet all residency, academic, age, immunization, health, safety and other eligibility prerequisites as established by School policies, rules and regulations and by State law.  Students entering the School will be required to present a birth certificate or some other acceptable proof of age along with proof of residency.  </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eastAsia="MS Mincho;ＭＳ 明朝"/>
      <w:b/>
      <w:bCs/>
      <w:sz w:val="24"/>
      <w:u w:val="single"/>
    </w:rPr>
  </w:style>
  <w:style w:type="character" w:styleId="Heading2Char">
    <w:name w:val="Heading 2 Char"/>
    <w:qFormat/>
    <w:rPr>
      <w:rFonts w:eastAsia="MS Mincho;ＭＳ 明朝"/>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57:00Z</dcterms:created>
  <dc:creator>Ewing</dc:creator>
  <dc:description/>
  <cp:keywords/>
  <dc:language>en-US</dc:language>
  <cp:lastModifiedBy>Nicole Boyles</cp:lastModifiedBy>
  <cp:lastPrinted>2014-08-06T16:14:00Z</cp:lastPrinted>
  <dcterms:modified xsi:type="dcterms:W3CDTF">2014-08-07T22:16:00Z</dcterms:modified>
  <cp:revision>6</cp:revision>
  <dc:subject>wdNOSTAMP</dc:subject>
  <dc:title>P2200.DOC</dc:title>
</cp:coreProperties>
</file>