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rter 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ublic Access to School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rincipa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208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0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dmission and Tuition - Non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porting Student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/Work Certific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>
          <w:trHeight w:val="19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racking De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tact and Involvement with Outside A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ent to Medical Treatment and Educa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3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cussions – Brain Inju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SB 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nancial Management/Payments from Federal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nvestment of School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Standards – Federal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/Lease of Real Est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ntor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s with Students by Electronic Med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taff Cell Phone Usag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Us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7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eteran’s Day Commemo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 Animals in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5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June, 2015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5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June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C TIMES" w:hAnsi="GC TIMES" w:cs="GC TIMES"/>
      <w:b/>
      <w:sz w:val="24"/>
    </w:rPr>
  </w:style>
  <w:style w:type="character" w:styleId="Heading1Char">
    <w:name w:val="Heading 1 Char"/>
    <w:qFormat/>
    <w:rPr>
      <w:rFonts w:eastAsia="MS Mincho;ＭＳ 明朝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5:00Z</dcterms:created>
  <dc:creator>Geoff Reisch</dc:creator>
  <dc:description/>
  <cp:keywords/>
  <dc:language>en-US</dc:language>
  <cp:lastModifiedBy>Nicole Boyles</cp:lastModifiedBy>
  <cp:lastPrinted>2004-04-13T15:51:00Z</cp:lastPrinted>
  <dcterms:modified xsi:type="dcterms:W3CDTF">2015-07-02T19:24:00Z</dcterms:modified>
  <cp:revision>13</cp:revision>
  <dc:subject>wdNOSTAMP</dc:subject>
  <dc:title>Master - TOCPOLICY-June 2015.DOC</dc:title>
</cp:coreProperties>
</file>