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6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of Qualifying Exigency for Military Family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of Qualifying Exigency for Military Family Leave WH-384 Revised February 2013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ne, 2015 Copyright © 2015 Missouri Consultants for Education, Inc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7:00Z</dcterms:created>
  <dc:creator>Geoff Reisch</dc:creator>
  <dc:description/>
  <cp:keywords/>
  <dc:language>en-US</dc:language>
  <cp:lastModifiedBy>Nicole Boyles</cp:lastModifiedBy>
  <cp:lastPrinted>2015-06-24T15:22:00Z</cp:lastPrinted>
  <dcterms:modified xsi:type="dcterms:W3CDTF">2015-06-24T20:22:00Z</dcterms:modified>
  <cp:revision>6</cp:revision>
  <dc:subject>wdNOSTAMP</dc:subject>
  <dc:title>4321.6 form_6_2015.DOC</dc:title>
</cp:coreProperties>
</file>