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amily Medical Leave Act For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ollowing FMLA forms are attached.  Copies may be made of the enclos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of Health Care Provider for Employee’s Serious Health Condition/Form WH-380-E Revised May 201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1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of Health Care Provider for Family Member’s Serious Health Condition/Form WH-380-F Revised May 201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2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Rights and Responsibilities under the Family and Medical Leave Act/WHD Publication 1420 Revised February 201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3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Eligibility and Rights &amp; Responsibilities/Form WH-381 Revised February 201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4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ignation Notice/Form WH-382 January 2009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5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of Qualifying Exigency for Military Family Leave/Form WH-384 Revised February 201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6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for Serious Injury or Illness of Current Servicemember - - for Military Family Leave/Form WH-385 Revised May 201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7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for Serious Injury or Illness of a Veteran for Military Caregiver Leave/Form WH-385-V Revised May 201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right="-2718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****</w:t>
            </w:r>
          </w:p>
          <w:p>
            <w:pPr>
              <w:pStyle w:val="Footer"/>
              <w:tabs>
                <w:tab w:val="center" w:pos="4680" w:leader="none"/>
                <w:tab w:val="left" w:pos="4770" w:leader="none"/>
                <w:tab w:val="right" w:pos="9360" w:leader="none"/>
              </w:tabs>
              <w:ind w:right="-450" w:hanging="0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  <w:p>
            <w:pPr>
              <w:pStyle w:val="Footer"/>
              <w:tabs>
                <w:tab w:val="center" w:pos="4680" w:leader="none"/>
                <w:tab w:val="left" w:pos="4770" w:leader="none"/>
                <w:tab w:val="right" w:pos="9360" w:leader="none"/>
              </w:tabs>
              <w:ind w:right="-450" w:hanging="0"/>
              <w:rPr>
                <w:szCs w:val="24"/>
              </w:rPr>
            </w:pPr>
            <w:r>
              <w:rPr>
                <w:szCs w:val="24"/>
              </w:rPr>
              <w:t>June, 2015 Copyright © 2015 Missouri Consultants for Education, Inc.</w:t>
            </w:r>
          </w:p>
          <w:p>
            <w:pPr>
              <w:pStyle w:val="Normal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8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>
        <w:sz w:val="20"/>
      </w:rPr>
    </w:pPr>
    <w:r>
      <w:rPr>
        <w:sz w:val="20"/>
      </w:rPr>
      <w:tab/>
      <w:tab/>
      <w:tab/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10:00Z</dcterms:created>
  <dc:creator>Geoff Reisch</dc:creator>
  <dc:description/>
  <cp:keywords/>
  <dc:language>en-US</dc:language>
  <cp:lastModifiedBy>Nicole Boyles</cp:lastModifiedBy>
  <cp:lastPrinted>2015-06-24T15:29:00Z</cp:lastPrinted>
  <dcterms:modified xsi:type="dcterms:W3CDTF">2015-06-24T20:29:00Z</dcterms:modified>
  <cp:revision>10</cp:revision>
  <dc:subject>wdNOSTAMP</dc:subject>
  <dc:title>4321 form_6_2015.DOC</dc:title>
</cp:coreProperties>
</file>