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 xml:space="preserve">FMLA:  Notice of Eligibility and Rights &amp; Responsibilit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A copy of the Department of Labor’s Notice of Eligibility and Rights &amp; Responsibilities Form WH-381 Revised February 2013 is attached.  Copies may be made of the attach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2:00Z</dcterms:created>
  <dc:creator>Geoff Reisch</dc:creator>
  <dc:description/>
  <cp:keywords/>
  <dc:language>en-US</dc:language>
  <cp:lastModifiedBy>Nicole Boyles</cp:lastModifiedBy>
  <cp:lastPrinted>2009-06-16T10:01:00Z</cp:lastPrinted>
  <dcterms:modified xsi:type="dcterms:W3CDTF">2013-10-02T21:42:00Z</dcterms:modified>
  <cp:revision>3</cp:revision>
  <dc:subject>wdNOSTAMP</dc:subject>
  <dc:title>4321.4 form.DOC</dc:title>
</cp:coreProperties>
</file>