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 xml:space="preserve">FMLA:  Designation Notic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A copy of the Department of Labor’s Designation Notice Form WH-382 January 2009 is attached.  Copies may be made of the attached Notice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sz w:val="20"/>
      </w:rPr>
      <w:t>October, 2013</w:t>
      <w:tab/>
      <w:tab/>
      <w:tab/>
      <w:t>Copyright © 2013 Missouri Consultants for Education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05:00Z</dcterms:created>
  <dc:creator>Geoff Reisch</dc:creator>
  <dc:description/>
  <cp:keywords/>
  <dc:language>en-US</dc:language>
  <cp:lastModifiedBy>Nicole Boyles</cp:lastModifiedBy>
  <cp:lastPrinted>2009-06-16T10:05:00Z</cp:lastPrinted>
  <dcterms:modified xsi:type="dcterms:W3CDTF">2013-10-02T21:43:00Z</dcterms:modified>
  <cp:revision>3</cp:revision>
  <dc:subject>wdNOSTAMP</dc:subject>
  <dc:title>4321.5 form.DOC</dc:title>
</cp:coreProperties>
</file>