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u w:val="single"/>
        </w:rPr>
        <w:t>PERSONNEL SERVICES</w:t>
      </w:r>
      <w:r>
        <w:rPr/>
        <w:tab/>
        <w:tab/>
        <w:tab/>
        <w:tab/>
        <w:tab/>
        <w:tab/>
        <w:tab/>
        <w:tab/>
      </w:r>
      <w:r>
        <w:rPr>
          <w:u w:val="single"/>
        </w:rPr>
        <w:t>Form</w:t>
      </w:r>
      <w:r>
        <w:rPr/>
        <w:t xml:space="preserve"> 4321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Absences, Leaves and Vacat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Family Medical Leave Act Form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following FMLA forms are attached.  Copies may be made of the enclosed notice, or additional copies may be obtained from the U.S. Department of Labor, Wage and Hour Divisio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ertification of Health Care Provider for Employee’s Serious Health Condition/Form WH-380-E Revised January 2009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321.1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ertification of Health Care Provider for Family Member’s Serious Health Condition/Form WH-380-F Revised January 2009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321.2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mployee Rights and Responsibilities under the Family and Medical Leave Act/WHD Publication 1420 Revised February 2013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321.3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tice of Eligibility and Rights &amp; Responsibilities/Form WH-381 Revised February 2013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321.4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signation Notice/Form WH-382 January 2009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321.5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ertification of Qualifying Exigency for Military Family Leave/Form WH-384 Revised February 2013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321.6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ertification for Serious Injury or Illness of Current Servicemember - - for Military Family Leave/Form WH-385 Revised February 2013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321.7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ertification for Serious Injury or Illness of a Veteran for Military Caregiver Leave/Form WH-385-V Revised February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321.8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left" w:pos="4770" w:leader="none"/>
        <w:tab w:val="right" w:pos="9360" w:leader="none"/>
      </w:tabs>
      <w:ind w:right="-450" w:hanging="0"/>
      <w:rPr/>
    </w:pPr>
    <w:r>
      <w:rPr>
        <w:sz w:val="20"/>
      </w:rPr>
      <w:t>October, 2013</w:t>
      <w:tab/>
      <w:tab/>
      <w:tab/>
      <w:t>Copyright © 2013 Missouri Consultants for Education</w: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7:10:00Z</dcterms:created>
  <dc:creator>Geoff Reisch</dc:creator>
  <dc:description/>
  <cp:keywords/>
  <dc:language>en-US</dc:language>
  <cp:lastModifiedBy>Nicole Boyles</cp:lastModifiedBy>
  <cp:lastPrinted>2009-06-16T10:19:00Z</cp:lastPrinted>
  <dcterms:modified xsi:type="dcterms:W3CDTF">2013-10-02T21:38:00Z</dcterms:modified>
  <cp:revision>7</cp:revision>
  <dc:subject>wdNOSTAMP</dc:subject>
  <dc:title>4321 form.DOC</dc:title>
</cp:coreProperties>
</file>