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.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MLA:  Certification of Health Care Provider for Employee’s Serious Health Condi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The FMLA Certification of Health Care Provider for Employee’s Serious Health Condition Form WH-380-E Revised January 2009 is attached hereto. Copies may be made of the attached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sz w:val="20"/>
      </w:rPr>
      <w:t>October, 2013</w:t>
      <w:tab/>
      <w:tab/>
      <w:tab/>
      <w:t>Copyright © 2013 Missouri Consultants for Education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12:00Z</dcterms:created>
  <dc:creator>Geoff Reisch</dc:creator>
  <dc:description/>
  <cp:keywords/>
  <dc:language>en-US</dc:language>
  <cp:lastModifiedBy>Nicole Boyles</cp:lastModifiedBy>
  <dcterms:modified xsi:type="dcterms:W3CDTF">2013-10-03T19:02:00Z</dcterms:modified>
  <cp:revision>8</cp:revision>
  <dc:subject>wdNOSTAMP</dc:subject>
  <dc:title>4321.1 form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