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8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for Serious Injury or Illness of a Veteran for Military Caregiver Leav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for Serious Injury or Illness of a Veteran for Military Caregiver Leave Form WH-385-V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21:47:00Z</dcterms:created>
  <dc:creator>Geoff Reisch</dc:creator>
  <dc:description/>
  <dc:language>en-US</dc:language>
  <cp:lastModifiedBy>Nicole Boyles</cp:lastModifiedBy>
  <cp:lastPrinted>2009-06-16T10:07:00Z</cp:lastPrinted>
  <dcterms:modified xsi:type="dcterms:W3CDTF">2013-10-02T21:47:00Z</dcterms:modified>
  <cp:revision>2</cp:revision>
  <dc:subject>wdNOSTAMP</dc:subject>
  <dc:title>4321.7 form.DOC</dc:title>
</cp:coreProperties>
</file>