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of Health Care Provider for Family Member’s Serious Health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FMLA Certification of Health Care Provider for Family Member’s Serious Health Condition Form WH-380-F Revised January 2009 is attached hereto. Copies may be made of the attached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17:00Z</dcterms:created>
  <dc:creator>Geoff Reisch</dc:creator>
  <dc:description/>
  <cp:keywords/>
  <dc:language>en-US</dc:language>
  <cp:lastModifiedBy>Nicole Boyles</cp:lastModifiedBy>
  <cp:lastPrinted>2009-06-16T09:58:00Z</cp:lastPrinted>
  <dcterms:modified xsi:type="dcterms:W3CDTF">2013-10-02T21:40:00Z</dcterms:modified>
  <cp:revision>6</cp:revision>
  <dc:subject>wdNOSTAMP</dc:subject>
  <dc:title>4321.2 form.DOC</dc:title>
</cp:coreProperties>
</file>