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u w:val="single"/>
        </w:rPr>
        <w:t>GENERAL ADMINISTRATION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Regulation</w:t>
      </w:r>
      <w:r>
        <w:rPr>
          <w:b/>
        </w:rPr>
        <w:t xml:space="preserve"> 1405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(Policy 1405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chool/Community Rela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arent/Family Involvement in Educatio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In order to implement the Board’s commitment to parent/family involvement in students’ education, the School has implemented an educational involvement plan with the following feature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Regular two way communication between school and parents/families. Such communication will include but not be limited to scheduled parent visits to school, electronic communication, use of translators, parent volunteers, and other programs recommended by the Parent/Family Involvement Committe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Assist parents in developing positive, productive parenting skills, as well as positive productive means of interacting with School administrators and staff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Provide professional development opportunities for School staff to facilitate productive parent/school involvement in promoting education of stude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Involve parents in meaningful activities to enhance student learn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nhance opportunities for parents/families to visit schools in a safe and open atmosphere.  Such opportunities will include, but are not limited to, identifying roles for parent volunteers, providing training for volunteers and provision of family activities at scho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Affirmatively involve parents in school decisions which affect their childre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Utilize community resources to promote and strengthen school programs, family practices, and student learning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The Plan will be reviewed annually with input from parents and staff.  Meeting agenda sign-in sheets and meeting minutes will be prepared and maintained by the Scho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May, 2013 </w:t>
      <w:tab/>
      <w:tab/>
      <w:t>Copyright © 2013 Missouri Consultants for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4:18:00Z</dcterms:created>
  <dc:creator> </dc:creator>
  <dc:description> </dc:description>
  <cp:keywords/>
  <dc:language>en-US</dc:language>
  <cp:lastModifiedBy>Nicole Boyles</cp:lastModifiedBy>
  <dcterms:modified xsi:type="dcterms:W3CDTF">2013-05-31T19:40:00Z</dcterms:modified>
  <cp:revision>8</cp:revision>
  <dc:subject>R1405.1/Font=8</dc:subject>
  <dc:title>R1405.DOC</dc:title>
</cp:coreProperties>
</file>