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” before a numerical code indicates Regulation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F” before a numerical code indicates Corresponding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4000</w:t>
        <w:tab/>
        <w:t>PERSONNE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INDEX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pyright © 2013 MISSOURI CONSULTANTS FOR EDUCATION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sz w:val="24"/>
        </w:rPr>
        <w:tab/>
      </w: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300</w:t>
        <w:tab/>
      </w:r>
      <w:r>
        <w:rPr>
          <w:sz w:val="24"/>
          <w:u w:val="single"/>
        </w:rPr>
        <w:t>School Board Organiza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0</w:t>
        <w:tab/>
        <w:t>School Board Election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1</w:t>
        <w:tab/>
        <w:t>School Board Officer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342</w:t>
        <w:tab/>
        <w:t>Nepotism, Conflict of Interest and Financial Disclosure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/>
      </w:pPr>
      <w:r>
        <w:rPr>
          <w:sz w:val="24"/>
        </w:rPr>
        <w:tab/>
        <w:t>0400</w:t>
        <w:tab/>
      </w:r>
      <w:r>
        <w:rPr>
          <w:sz w:val="24"/>
          <w:u w:val="single"/>
        </w:rPr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410</w:t>
        <w:tab/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411</w:t>
        <w:tab/>
        <w:t>Meeting Agenda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100</w:t>
        <w:tab/>
      </w:r>
      <w:r>
        <w:rPr>
          <w:sz w:val="24"/>
          <w:u w:val="single"/>
        </w:rPr>
        <w:t>Relig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1110</w:t>
        <w:tab/>
        <w:t>Religious Expre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300</w:t>
        <w:tab/>
      </w:r>
      <w:r>
        <w:rPr>
          <w:sz w:val="24"/>
          <w:u w:val="single"/>
        </w:rPr>
        <w:t>Equal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310</w:t>
        <w:tab/>
        <w:t>Civil Rights, Title IX, Section 504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400</w:t>
        <w:tab/>
      </w:r>
      <w:r>
        <w:rPr>
          <w:sz w:val="24"/>
          <w:u w:val="single"/>
        </w:rPr>
        <w:t>School/Community Rel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1405</w:t>
        <w:tab/>
        <w:t>Parent/Family Involvement in Edu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20</w:t>
        <w:tab/>
        <w:t>Community Use of School Fac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31</w:t>
        <w:tab/>
        <w:t>Code of Conduct - Adul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440</w:t>
        <w:tab/>
        <w:t>Research Reques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F</w:t>
        <w:tab/>
        <w:t>1450</w:t>
        <w:tab/>
        <w:t>Public Access to School Docum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60</w:t>
        <w:tab/>
        <w:t>Community Involvement in Decision Mak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500</w:t>
        <w:tab/>
      </w:r>
      <w:r>
        <w:rPr>
          <w:sz w:val="24"/>
          <w:u w:val="single"/>
        </w:rPr>
        <w:t>Office Methods and Data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520</w:t>
        <w:tab/>
        <w:t>School Annual Repo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600</w:t>
        <w:tab/>
      </w:r>
      <w:r>
        <w:rPr>
          <w:sz w:val="24"/>
          <w:u w:val="single"/>
        </w:rPr>
        <w:t>Private, State, and Federal Programs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620</w:t>
        <w:tab/>
        <w:t>Private, State, and Federal Fund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621</w:t>
        <w:tab/>
        <w:t>Title I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700</w:t>
        <w:tab/>
      </w:r>
      <w:r>
        <w:rPr>
          <w:sz w:val="24"/>
          <w:u w:val="single"/>
        </w:rPr>
        <w:t>Administrative Organization and Rol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720</w:t>
        <w:tab/>
        <w:t>Principal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100</w:t>
        <w:tab/>
      </w:r>
      <w:r>
        <w:rPr>
          <w:sz w:val="24"/>
          <w:u w:val="single"/>
        </w:rPr>
        <w:t>Nondiscrimination and Student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2110</w:t>
        <w:tab/>
        <w:t>Equal Education Opportunity/§504 Procedural Safeguard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130</w:t>
        <w:tab/>
        <w:t>Harass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170</w:t>
        <w:tab/>
        <w:t>Distribution of Noncurricular Publications by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200</w:t>
        <w:tab/>
      </w:r>
      <w:r>
        <w:rPr>
          <w:sz w:val="24"/>
          <w:u w:val="single"/>
        </w:rPr>
        <w:t>Admission and Withdrawa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230</w:t>
        <w:tab/>
        <w:t>Admission of Reside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50</w:t>
        <w:tab/>
        <w:t>Admission of Exchange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60</w:t>
        <w:tab/>
        <w:t>Admission of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70</w:t>
        <w:tab/>
        <w:t>Admission of Migra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300</w:t>
        <w:tab/>
      </w:r>
      <w:r>
        <w:rPr>
          <w:sz w:val="24"/>
          <w:u w:val="single"/>
        </w:rPr>
        <w:t>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10</w:t>
        <w:tab/>
        <w:t>Student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20</w:t>
        <w:tab/>
        <w:t>Part-time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30</w:t>
        <w:tab/>
        <w:t>Student Early Dismissal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40</w:t>
        <w:tab/>
        <w:t xml:space="preserve">Truancy and Educational Neglect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F</w:t>
        <w:tab/>
        <w:t>2400</w:t>
        <w:tab/>
      </w:r>
      <w:r>
        <w:rPr>
          <w:sz w:val="24"/>
          <w:u w:val="single"/>
        </w:rPr>
        <w:t>Student Educational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410</w:t>
        <w:tab/>
        <w:t>Health Information Rec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500</w:t>
        <w:tab/>
      </w:r>
      <w:r>
        <w:rPr>
          <w:sz w:val="24"/>
          <w:u w:val="single"/>
        </w:rPr>
        <w:t>Student Academic Achiev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0</w:t>
        <w:tab/>
        <w:t>Promotion and R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5</w:t>
        <w:tab/>
        <w:t>Grad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  <w:t>2600</w:t>
        <w:tab/>
      </w:r>
      <w:r>
        <w:rPr>
          <w:sz w:val="24"/>
          <w:u w:val="single"/>
        </w:rPr>
        <w:t>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10</w:t>
        <w:tab/>
        <w:t>Misconduct and Disciplinary Consequen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20</w:t>
        <w:tab/>
        <w:t>Firearms and Weapons in Schoo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53</w:t>
        <w:tab/>
        <w:t>Student Participation in Secret Organizations and Ga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0</w:t>
        <w:tab/>
        <w:t>D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2</w:t>
        <w:tab/>
        <w:t>Suspen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3</w:t>
        <w:tab/>
        <w:t>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4</w:t>
        <w:tab/>
        <w:t>Enrollment or Return Following Suspension and/or 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1</w:t>
        <w:tab/>
        <w:t>Student Discipline Heari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72</w:t>
        <w:tab/>
        <w:t>Discipline of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3</w:t>
        <w:tab/>
        <w:t>Reporting of Violent Behavio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700</w:t>
        <w:tab/>
      </w:r>
      <w:r>
        <w:rPr>
          <w:sz w:val="24"/>
          <w:u w:val="single"/>
        </w:rPr>
        <w:t>Student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2710</w:t>
        <w:tab/>
        <w:t>Reporting Student Abus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40</w:t>
        <w:tab/>
        <w:t>Student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50</w:t>
        <w:tab/>
        <w:t>Well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60</w:t>
        <w:tab/>
        <w:t>Foster Care Bill of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800</w:t>
        <w:tab/>
      </w:r>
      <w:r>
        <w:rPr>
          <w:sz w:val="24"/>
          <w:u w:val="single"/>
        </w:rPr>
        <w:t>Studen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50</w:t>
        <w:tab/>
        <w:t>Inoculations of Student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60</w:t>
        <w:tab/>
        <w:t>Student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70</w:t>
        <w:tab/>
        <w:t>Administering Medicines to Student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75</w:t>
        <w:tab/>
        <w:t>Student Allergy Prevention and Response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/>
      </w:pPr>
      <w:r>
        <w:rPr>
          <w:sz w:val="24"/>
        </w:rPr>
        <w:t>2900</w:t>
        <w:tab/>
      </w:r>
      <w:r>
        <w:rPr>
          <w:sz w:val="24"/>
          <w:u w:val="single"/>
        </w:rPr>
        <w:t>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10</w:t>
        <w:tab/>
        <w:t>Student Publ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920</w:t>
        <w:tab/>
        <w:t>Interscholastic 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40</w:t>
        <w:tab/>
        <w:t>Student Group Use of School Facilitie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3100</w:t>
        <w:tab/>
      </w:r>
      <w:r>
        <w:rPr>
          <w:sz w:val="24"/>
          <w:u w:val="single"/>
        </w:rPr>
        <w:t>Financial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110</w:t>
        <w:tab/>
        <w:t>Preparation of Budge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3140</w:t>
        <w:tab/>
        <w:t>Banking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 xml:space="preserve">R </w:t>
        <w:tab/>
        <w:t>3160</w:t>
        <w:tab/>
        <w:t>Investment of School Fun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165</w:t>
        <w:tab/>
        <w:t>Procurement Standards – Federal Contrac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ayrol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3230</w:t>
        <w:tab/>
        <w:t>Expenditures for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300</w:t>
        <w:tab/>
      </w:r>
      <w:r>
        <w:rPr>
          <w:sz w:val="24"/>
          <w:u w:val="single"/>
        </w:rPr>
        <w:t>Revenu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20</w:t>
        <w:tab/>
        <w:t xml:space="preserve">Tax Rate Hearing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30</w:t>
        <w:tab/>
        <w:t>Bonded Indebted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80</w:t>
        <w:tab/>
        <w:t>Sale/Lease of Real Proper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400</w:t>
        <w:tab/>
      </w:r>
      <w:r>
        <w:rPr>
          <w:sz w:val="24"/>
          <w:u w:val="single"/>
        </w:rPr>
        <w:t>Accounting and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40</w:t>
        <w:tab/>
        <w:t>Travel and Reimburs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50</w:t>
        <w:tab/>
        <w:t>Sales Ta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100</w:t>
        <w:tab/>
      </w:r>
      <w:r>
        <w:rPr>
          <w:sz w:val="24"/>
          <w:u w:val="single"/>
        </w:rPr>
        <w:t>Employ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20</w:t>
        <w:tab/>
        <w:t>Employment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30</w:t>
        <w:tab/>
        <w:t>Certificated Staff Contrac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200</w:t>
        <w:tab/>
      </w:r>
      <w:r>
        <w:rPr>
          <w:sz w:val="24"/>
          <w:u w:val="single"/>
        </w:rPr>
        <w:t>Personnel Assignment and Transf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220</w:t>
        <w:tab/>
        <w:t>Certificated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221</w:t>
        <w:tab/>
        <w:t>Support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300</w:t>
        <w:tab/>
      </w:r>
      <w:r>
        <w:rPr>
          <w:sz w:val="24"/>
          <w:u w:val="single"/>
        </w:rPr>
        <w:t>Absences, Leave and Va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320</w:t>
        <w:tab/>
        <w:t>Personne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321</w:t>
        <w:tab/>
        <w:t>Family and Medica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400</w:t>
        <w:tab/>
      </w:r>
      <w:r>
        <w:rPr>
          <w:sz w:val="24"/>
          <w:u w:val="single"/>
        </w:rPr>
        <w:t>Professional Activities, Training and Professional Growth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11</w:t>
        <w:tab/>
        <w:t>Professional Development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20</w:t>
        <w:tab/>
        <w:t>Conferences and Trave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500</w:t>
        <w:tab/>
      </w:r>
      <w:r>
        <w:rPr>
          <w:sz w:val="24"/>
          <w:u w:val="single"/>
        </w:rPr>
        <w:t>Compens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540</w:t>
        <w:tab/>
        <w:t>Group Insurance Benefi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4700</w:t>
        <w:tab/>
      </w:r>
      <w:r>
        <w:rPr>
          <w:sz w:val="24"/>
          <w:u w:val="single"/>
        </w:rPr>
        <w:t>Sepa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730</w:t>
        <w:tab/>
        <w:t>Non-renewal/Termination of Contract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32</w:t>
        <w:tab/>
        <w:t>Termination of Employment: Administrat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0</w:t>
        <w:tab/>
        <w:t>Reduction in Force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1</w:t>
        <w:tab/>
        <w:t>Reduction in Force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800</w:t>
        <w:tab/>
      </w:r>
      <w:r>
        <w:rPr>
          <w:sz w:val="24"/>
          <w:u w:val="single"/>
        </w:rPr>
        <w:t>Staff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10</w:t>
        <w:tab/>
        <w:t>Sexual Harassment/Title I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20</w:t>
        <w:tab/>
        <w:t>Employee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30</w:t>
        <w:tab/>
        <w:t>Board/Staff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40</w:t>
        <w:tab/>
        <w:t>Conflict of Interes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50</w:t>
        <w:tab/>
        <w:t>Staff Dispute Resolution (Grievance Procedure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71</w:t>
        <w:tab/>
        <w:t>Driver Drug Tes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100</w:t>
        <w:tab/>
      </w:r>
      <w:r>
        <w:rPr>
          <w:sz w:val="24"/>
          <w:u w:val="single"/>
        </w:rPr>
        <w:t>Building and Grounds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10</w:t>
        <w:tab/>
        <w:t>Building and Grounds Maintenance and Insp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30</w:t>
        <w:tab/>
        <w:t>Energy Conservation Meas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200</w:t>
        <w:tab/>
      </w:r>
      <w:r>
        <w:rPr>
          <w:sz w:val="24"/>
          <w:u w:val="single"/>
        </w:rPr>
        <w:t>Safety, Security and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10</w:t>
        <w:tab/>
        <w:t>Hazardous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30</w:t>
        <w:tab/>
        <w:t>Accident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40</w:t>
        <w:tab/>
        <w:t>Weather, Earthquake and Fire Emergenc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Food Service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5540</w:t>
        <w:tab/>
        <w:t>Food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600</w:t>
        <w:tab/>
      </w:r>
      <w:r>
        <w:rPr>
          <w:sz w:val="24"/>
          <w:u w:val="single"/>
        </w:rPr>
        <w:t>Transport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20</w:t>
        <w:tab/>
        <w:t>Student Transportation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0</w:t>
        <w:tab/>
        <w:t>Field Trip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1</w:t>
        <w:tab/>
        <w:t>Field Trip Transportation in Private Vehicles/Common Carrie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6100</w:t>
        <w:tab/>
      </w:r>
      <w:r>
        <w:rPr>
          <w:sz w:val="24"/>
          <w:u w:val="single"/>
        </w:rPr>
        <w:t>Curriculum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145</w:t>
        <w:tab/>
        <w:t>Service Animals in Schools</w:t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200</w:t>
        <w:tab/>
      </w:r>
      <w:r>
        <w:rPr>
          <w:sz w:val="24"/>
          <w:u w:val="single"/>
        </w:rPr>
        <w:t>In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0</w:t>
        <w:tab/>
        <w:t>Textbook Selection and Adop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1</w:t>
        <w:tab/>
        <w:t>Textbook Usage –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41</w:t>
        <w:tab/>
        <w:t>Challenged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50</w:t>
        <w:tab/>
        <w:t>Instruction for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55</w:t>
        <w:tab/>
        <w:t xml:space="preserve">Independent Educational Evaluation Procedures for Students with Disabilities </w:t>
        <w:tab/>
        <w:tab/>
        <w:tab/>
        <w:t>under the IDEA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0</w:t>
        <w:tab/>
        <w:t>Instruction for At-Risk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3</w:t>
        <w:tab/>
        <w:t>Instruction for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6275</w:t>
        <w:tab/>
        <w:t>Homebound Instruction for Non-Disabled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300</w:t>
        <w:tab/>
      </w:r>
      <w:r>
        <w:rPr>
          <w:sz w:val="24"/>
          <w:u w:val="single"/>
        </w:rPr>
        <w:t>Library, Media and Technology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10</w:t>
        <w:tab/>
        <w:t>School Librar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20</w:t>
        <w:tab/>
        <w:t>Internet Usag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531</w:t>
        <w:tab/>
        <w:t>Records Retention/De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7100</w:t>
        <w:tab/>
      </w:r>
      <w:r>
        <w:rPr>
          <w:sz w:val="24"/>
          <w:u w:val="single"/>
        </w:rPr>
        <w:t>Facilities Planning and Desig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20</w:t>
        <w:tab/>
        <w:t>Procurement of Architects, Engineers and Land Survey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30</w:t>
        <w:tab/>
        <w:t>Construction Manager Sel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ab/>
      <w:t>Copyright © 2013 MISSOURI CONSULTANTS FOR EDUCATION</w:t>
    </w:r>
  </w:p>
  <w:p>
    <w:pPr>
      <w:pStyle w:val="Normal"/>
      <w:rPr/>
    </w:pPr>
    <w:r>
      <w:rPr/>
    </w:r>
  </w:p>
  <w:p>
    <w:pPr>
      <w:pStyle w:val="Normal"/>
      <w:rPr/>
    </w:pPr>
    <w:r>
      <w:rPr/>
      <w:t>May,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y,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3">
    <w:lvl w:ilvl="0">
      <w:start w:val="55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00" w:leader="none"/>
      </w:tabs>
      <w:outlineLvl w:val="0"/>
    </w:pPr>
    <w:rPr>
      <w:rFonts w:ascii="GC TIMES" w:hAnsi="GC TIMES" w:cs="GC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2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36:00Z</dcterms:created>
  <dc:creator>THE McMICHAEL family</dc:creator>
  <dc:description/>
  <cp:keywords/>
  <dc:language>en-US</dc:language>
  <cp:lastModifiedBy>Nicole Boyles</cp:lastModifiedBy>
  <cp:lastPrinted>2011-12-02T12:36:00Z</cp:lastPrinted>
  <dcterms:modified xsi:type="dcterms:W3CDTF">2013-06-18T19:20:00Z</dcterms:modified>
  <cp:revision>6</cp:revision>
  <dc:subject>wdNOSTAMP</dc:subject>
  <dc:title>Master - TOCREG-August, 2011.doc</dc:title>
</cp:coreProperties>
</file>