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F” before a numerical code indicates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0000</w:t>
        <w:tab/>
        <w:t>ORGANIZATION, PHILOSOPHY AND GOAL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1000</w:t>
        <w:tab/>
        <w:t>GENERAL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7000</w:t>
        <w:tab/>
        <w:t>FACILITIES DEVELOPMEN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0000          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300</w:t>
        <w:tab/>
      </w:r>
      <w:r>
        <w:rPr>
          <w:sz w:val="24"/>
          <w:u w:val="single"/>
        </w:rPr>
        <w:t>School Board Organiza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0342</w:t>
        <w:tab/>
        <w:t>Nepotism, Conflict of Interest and Financial Disclosure Cha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400</w:t>
        <w:tab/>
      </w:r>
      <w:r>
        <w:rPr>
          <w:sz w:val="24"/>
          <w:u w:val="single"/>
        </w:rPr>
        <w:t>Meeti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0411</w:t>
        <w:tab/>
        <w:t>Meeting Agenda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20</w:t>
        <w:tab/>
        <w:t>Regular Meeting Minut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20.1</w:t>
        <w:tab/>
        <w:t>Closed Meeting Minut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40</w:t>
        <w:tab/>
        <w:t>Notification of Board Meetings: Posting Lo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40.1</w:t>
        <w:tab/>
        <w:t>Notice of Closed Session Authorization</w:t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sz w:val="24"/>
        </w:rPr>
      </w:pPr>
      <w:r>
        <w:rPr>
          <w:sz w:val="24"/>
          <w:u w:val="single"/>
        </w:rPr>
        <w:t>Relig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 xml:space="preserve">F         </w:t>
        <w:tab/>
        <w:t>1110</w:t>
        <w:tab/>
        <w:t>Assurance of Religious Expre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300</w:t>
        <w:tab/>
      </w:r>
      <w:r>
        <w:rPr>
          <w:sz w:val="24"/>
          <w:u w:val="single"/>
        </w:rPr>
        <w:t>Equal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1</w:t>
        <w:tab/>
        <w:t>Civil Rights, Title IX, Section 504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2</w:t>
        <w:tab/>
        <w:t>Civil Rights, Title IX, Section 504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3</w:t>
        <w:tab/>
        <w:t>Civil Rights, Title IX, Section 504 Documentation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400</w:t>
        <w:tab/>
      </w:r>
      <w:r>
        <w:rPr>
          <w:sz w:val="24"/>
          <w:u w:val="single"/>
        </w:rPr>
        <w:t>School/Community Rel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25</w:t>
        <w:tab/>
        <w:t>School Volunteers – Parent Volunteer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25.1</w:t>
        <w:tab/>
        <w:t>School Volunteers – Confidentiality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40</w:t>
        <w:tab/>
        <w:t>Research Requests Review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40.1</w:t>
        <w:tab/>
        <w:t>Research Requests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50</w:t>
        <w:tab/>
        <w:t>Public Record Search and Duplication Cost Certifi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50.1</w:t>
        <w:tab/>
        <w:t>Denial of Access to Requested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rivate, State and Federal Programs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1621</w:t>
        <w:tab/>
        <w:t>Title I Parent Notification of Teacher Qualif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700</w:t>
        <w:tab/>
      </w:r>
      <w:r>
        <w:rPr>
          <w:sz w:val="24"/>
          <w:u w:val="single"/>
        </w:rPr>
        <w:t>Administrative Organization and Rol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1720</w:t>
        <w:tab/>
        <w:t>Principal’s Contract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1720.1</w:t>
        <w:tab/>
        <w:t>Principal’s Evaluation Form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100</w:t>
        <w:tab/>
      </w:r>
      <w:r>
        <w:rPr>
          <w:sz w:val="24"/>
          <w:u w:val="single"/>
        </w:rPr>
        <w:t>Nondiscrimination and Student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1800" w:hanging="1800"/>
        <w:rPr>
          <w:sz w:val="24"/>
        </w:rPr>
      </w:pPr>
      <w:r>
        <w:rPr>
          <w:sz w:val="24"/>
        </w:rPr>
        <w:t>F</w:t>
        <w:tab/>
        <w:t>2110</w:t>
        <w:tab/>
        <w:t>Notice of Appeal/Request for an Impartial Due Process Hearing Under Section 504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2130</w:t>
        <w:tab/>
        <w:t>Harassment/Discrimination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30.1</w:t>
        <w:tab/>
        <w:t>Sexual Harassment Prohibited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30.2</w:t>
        <w:tab/>
        <w:t>Discrimination and Harassment Prohibited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50</w:t>
        <w:tab/>
        <w:t>Searches by School Personnel: Student Locke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50.1</w:t>
        <w:tab/>
        <w:t>Searches by School Personnel: Parking Lo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200</w:t>
        <w:tab/>
      </w:r>
      <w:r>
        <w:rPr>
          <w:sz w:val="24"/>
          <w:u w:val="single"/>
        </w:rPr>
        <w:t>Admission and Withdrawa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</w:t>
        <w:tab/>
        <w:t>Residency Enrollment Checklis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.1</w:t>
        <w:tab/>
        <w:t>Request for Waiver of Proof of Residenc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.2</w:t>
        <w:tab/>
        <w:t>Affidavit Regarding Prior 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400</w:t>
        <w:tab/>
      </w:r>
      <w:r>
        <w:rPr>
          <w:sz w:val="24"/>
          <w:u w:val="single"/>
        </w:rPr>
        <w:t>Student Educational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2400</w:t>
        <w:tab/>
        <w:t>FERPA Notice of Designation of Directory Inform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400.1</w:t>
        <w:tab/>
        <w:t>FERPA Educational Rights Annual Notifi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  <w:t>2600</w:t>
        <w:tab/>
      </w:r>
      <w:r>
        <w:rPr>
          <w:sz w:val="24"/>
          <w:u w:val="single"/>
        </w:rPr>
        <w:t>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50</w:t>
        <w:tab/>
        <w:t>Student Vehicle Use: Parking Lots and Search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</w:t>
        <w:tab/>
        <w:t>Short Term Suspension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.1</w:t>
        <w:tab/>
        <w:t>Long Term Suspension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.2</w:t>
        <w:tab/>
        <w:t xml:space="preserve">Notice of Proposed Suspension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3</w:t>
        <w:tab/>
        <w:t>Notice of Expulsion Hear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</w:t>
        <w:tab/>
        <w:t>Student Discipline Hearing Introd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.1</w:t>
        <w:tab/>
        <w:t>Student Discipline Hearing Agenda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.2</w:t>
        <w:tab/>
        <w:t>Student Discipline Hearing Deci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3</w:t>
        <w:tab/>
        <w:t>Agreement for Reporting Third Degree Assaul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800</w:t>
        <w:tab/>
      </w:r>
      <w:r>
        <w:rPr>
          <w:sz w:val="24"/>
          <w:u w:val="single"/>
        </w:rPr>
        <w:t>Studen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2850</w:t>
        <w:tab/>
        <w:t>Immunization Requirements by Grade Level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2870</w:t>
        <w:tab/>
        <w:t xml:space="preserve">Permission Form for Student to Self-Administer Medication 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870.1</w:t>
        <w:tab/>
        <w:t>Acknowledgement of Student Self Administration of Medic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  <w:t>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20</w:t>
        <w:tab/>
        <w:t>Acknowledgement of Activity Rules and Guidelin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30</w:t>
        <w:tab/>
        <w:t>MSHSAA Concussion Return to Play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30.1</w:t>
        <w:tab/>
        <w:t>MSHSAA Return to Play (RTP) Procedures After a Concu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30.2</w:t>
        <w:tab/>
        <w:t>MSHSAA Handout:  A Fact Sheet for Parents and Athletes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>3100</w:t>
        <w:tab/>
      </w:r>
      <w:r>
        <w:rPr>
          <w:sz w:val="24"/>
          <w:u w:val="single"/>
        </w:rPr>
        <w:t>Financial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3140</w:t>
        <w:tab/>
        <w:t>Depositary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 xml:space="preserve">3200 </w:t>
        <w:tab/>
      </w:r>
      <w:r>
        <w:rPr>
          <w:sz w:val="24"/>
          <w:u w:val="single"/>
        </w:rPr>
        <w:t>Payrol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3230</w:t>
        <w:tab/>
        <w:t>Fiscal Instructional Ratio of Efficiency (FIRE) Calculation Worksheet</w:t>
      </w:r>
      <w:r>
        <w:br w:type="page"/>
      </w:r>
    </w:p>
    <w:p>
      <w:pPr>
        <w:pStyle w:val="Heading1"/>
        <w:tabs>
          <w:tab w:val="clear" w:pos="720"/>
          <w:tab w:val="clear" w:pos="1800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100</w:t>
        <w:tab/>
      </w:r>
      <w:r>
        <w:rPr>
          <w:sz w:val="24"/>
          <w:u w:val="single"/>
        </w:rPr>
        <w:t>Employ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</w:t>
        <w:tab/>
        <w:t>Employment Application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1</w:t>
        <w:tab/>
        <w:t>Applicant Notice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2</w:t>
        <w:tab/>
        <w:t>Request for Criminal Record/Child Abuse or Neglect Check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3</w:t>
        <w:tab/>
        <w:t>Request for Arrest Records Check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4</w:t>
        <w:tab/>
        <w:t>Employment Application: Certificated Staff –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5</w:t>
        <w:tab/>
        <w:t>Applicant Notice: Certificated Staff –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120.6</w:t>
        <w:tab/>
        <w:t>Employment Application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7</w:t>
        <w:tab/>
        <w:t>Applicant Notice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8</w:t>
        <w:tab/>
        <w:t>Employment Eligibility Verification Form (I-9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9</w:t>
        <w:tab/>
        <w:t>Letter of Assign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</w:t>
        <w:tab/>
        <w:t>Certificated Contracts: Permanent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.1</w:t>
        <w:tab/>
        <w:t>Certificated Contracts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.2</w:t>
        <w:tab/>
        <w:t>Certificated Contracts: Building Administrato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1</w:t>
        <w:tab/>
        <w:t>Extra Duty/Extended Duty Contrac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1.1</w:t>
        <w:tab/>
        <w:t>Coaching Code of Eth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ersonnel Assignment and Transf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221</w:t>
        <w:tab/>
        <w:t>Compensatory Time Off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300</w:t>
        <w:tab/>
      </w:r>
      <w:r>
        <w:rPr>
          <w:sz w:val="24"/>
          <w:u w:val="single"/>
        </w:rPr>
        <w:t>Absences, Leave and Va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</w:t>
        <w:tab/>
        <w:t>Family Medical Leave Act Forms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.1</w:t>
        <w:tab/>
        <w:t xml:space="preserve">FMLA: Certification of Health Care Provider for Employee’s Serious </w:t>
        <w:tab/>
        <w:tab/>
        <w:tab/>
        <w:t xml:space="preserve">Health Condition 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2</w:t>
        <w:tab/>
        <w:t xml:space="preserve">FMLA: Certification of Health Care Provider for Family Member’s </w:t>
        <w:tab/>
        <w:tab/>
        <w:tab/>
        <w:t>Serious Health Condi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.3</w:t>
        <w:tab/>
        <w:t>FMLA: Employee Rights and Responsibilities under FM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4</w:t>
        <w:tab/>
        <w:t xml:space="preserve">FMLA:  Notice of Eligibility and Rights and Responsibilities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5</w:t>
        <w:tab/>
        <w:t>FMLA:  Designation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6</w:t>
        <w:tab/>
        <w:t xml:space="preserve">FMLA:  Certification of Qualifying Exigency for Military Family </w:t>
        <w:tab/>
        <w:tab/>
        <w:tab/>
        <w:t>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7</w:t>
        <w:tab/>
        <w:t xml:space="preserve">FMLA:  Certification for Serious Injury or Illness of Covered </w:t>
        <w:tab/>
        <w:tab/>
        <w:tab/>
        <w:tab/>
        <w:t>Servicemember for Military Family Leave</w:t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600</w:t>
        <w:tab/>
      </w:r>
      <w:r>
        <w:rPr>
          <w:sz w:val="24"/>
          <w:u w:val="single"/>
        </w:rPr>
        <w:t>Performance Eval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610</w:t>
        <w:tab/>
        <w:t>Certificated Personnel Evaluation Report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610.1</w:t>
        <w:tab/>
        <w:t>Evaluation Criteria Bank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2</w:t>
        <w:tab/>
        <w:t>Certificated Personnel Formative Eval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3</w:t>
        <w:tab/>
        <w:t>Documentation of Routine Problem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4</w:t>
        <w:tab/>
        <w:t>Summary Memo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20</w:t>
        <w:tab/>
        <w:t>Support Staff Evaluation Repo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</w:rPr>
        <w:t>F</w:t>
        <w:tab/>
        <w:t>4700</w:t>
        <w:tab/>
      </w:r>
      <w:r>
        <w:rPr>
          <w:sz w:val="24"/>
          <w:u w:val="single"/>
        </w:rPr>
        <w:t>Separation</w:t>
      </w:r>
      <w:r>
        <w:rPr>
          <w:sz w:val="24"/>
        </w:rPr>
        <w:t xml:space="preserve"> (Due Process Flow Chart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730</w:t>
        <w:tab/>
        <w:t>Notice of Non-Renewal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0.1</w:t>
        <w:tab/>
        <w:t>Statement of Reasons for Non-Renewal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0.2</w:t>
        <w:tab/>
        <w:t>Standard of Performance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800</w:t>
        <w:tab/>
      </w:r>
      <w:r>
        <w:rPr>
          <w:sz w:val="24"/>
          <w:u w:val="single"/>
        </w:rPr>
        <w:t>Staff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10</w:t>
        <w:tab/>
        <w:t>Title IX/Section 504 Rights: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10.1</w:t>
        <w:tab/>
        <w:t>Sexual Harassment Prohibited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1</w:t>
        <w:tab/>
        <w:t>Driver Drug Testing: Applicant Cons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1.1</w:t>
        <w:tab/>
        <w:t>Driver Drug Testing: Employee Cons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2</w:t>
        <w:tab/>
        <w:t>Alcohol and Illicit Drugs</w:t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200</w:t>
        <w:tab/>
      </w:r>
      <w:r>
        <w:rPr>
          <w:sz w:val="24"/>
          <w:u w:val="single"/>
        </w:rPr>
        <w:t>Safety, Security and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5260</w:t>
        <w:tab/>
        <w:t xml:space="preserve">Safety Standards </w:t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Curriculum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6180</w:t>
        <w:tab/>
        <w:t>ELL Student Home Language Surve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200</w:t>
        <w:tab/>
      </w:r>
      <w:r>
        <w:rPr>
          <w:sz w:val="24"/>
          <w:u w:val="single"/>
        </w:rPr>
        <w:t>In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6241</w:t>
        <w:tab/>
        <w:t>Challenged Material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1800" w:hanging="1800"/>
        <w:rPr/>
      </w:pPr>
      <w:r>
        <w:rPr/>
        <w:t>F</w:t>
        <w:tab/>
        <w:t>6250</w:t>
        <w:tab/>
        <w:t>Instruction for Students with Disabilities: Students Voluntarily Enrolled in Private Schools by Their Parent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ab/>
      <w:t>Copyright © 2013 MISSOURI CONSULTANTS FOR EDUCATION</w:t>
    </w:r>
  </w:p>
  <w:p>
    <w:pPr>
      <w:pStyle w:val="Footer"/>
      <w:rPr/>
    </w:pPr>
    <w:r>
      <w:rPr/>
    </w:r>
  </w:p>
  <w:p>
    <w:pPr>
      <w:pStyle w:val="Footer"/>
      <w:rPr/>
    </w:pPr>
    <w:r>
      <w:rPr/>
      <w:t>May,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DISTRICT FORM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3">
    <w:lvl w:ilvl="0">
      <w:start w:val="42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4">
    <w:lvl w:ilvl="0">
      <w:start w:val="29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5">
    <w:lvl w:ilvl="0">
      <w:start w:val="61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6">
    <w:lvl w:ilvl="0">
      <w:start w:val="1100"/>
      <w:numFmt w:val="decimal"/>
      <w:lvlText w:val="%1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00" w:leader="none"/>
      </w:tabs>
      <w:outlineLvl w:val="0"/>
    </w:pPr>
    <w:rPr>
      <w:rFonts w:ascii="GC TIMES" w:hAnsi="GC TIMES" w:cs="GC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C TIMES" w:hAnsi="GC TIMES" w:cs="GC TIME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00" w:leader="none"/>
      </w:tabs>
      <w:outlineLvl w:val="2"/>
    </w:pPr>
    <w:rPr>
      <w:rFonts w:ascii="GC TIMES" w:hAnsi="GC TIMES" w:cs="GC 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800" w:leader="none"/>
      </w:tabs>
      <w:jc w:val="center"/>
      <w:outlineLvl w:val="3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C TIMES" w:hAnsi="GC TIMES" w:cs="GC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1440" w:hanging="14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25:00Z</dcterms:created>
  <dc:creator> </dc:creator>
  <dc:description> </dc:description>
  <cp:keywords/>
  <dc:language>en-US</dc:language>
  <cp:lastModifiedBy>Nicole Boyles</cp:lastModifiedBy>
  <dcterms:modified xsi:type="dcterms:W3CDTF">2013-06-18T19:24:00Z</dcterms:modified>
  <cp:revision>6</cp:revision>
  <dc:subject>wdNOSTAMP</dc:subject>
  <dc:title>FORMSTOC-November, 201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J+7jnJ2eOX2uOH60uDRPoJ87aeeMXd5eIroowhvHFP1F3264vbL44dZArC1+7jD</vt:lpwstr>
  </property>
  <property fmtid="{D5CDD505-2E9C-101B-9397-08002B2CF9AE}" pid="3" name="MAIL_MSG_ID1">
    <vt:lpwstr>AFAAj5hFTRIMaJdW3aC8m99/8/Yk9Ca1J/zine1QgT3yGUG8kN0ngu+1xWj4gaaSjQuG+/eftct6ZFOI
bW2sOCgHkfSNpEFKmUyesjfHbKH7KLDt8aZ0zFj0EKpc4JvXp1fv3pEFMgn0nteIbW2sOCgHkfSN
pEFKmUyesjfHbKH7KLDt8aZ0zFj0EKpc4JvXp1fvTwOeHot/IaYl1w7QNDFMWXqQ4WInPLRYPXaJ
LYmuwvRXQXisQ4USj</vt:lpwstr>
  </property>
  <property fmtid="{D5CDD505-2E9C-101B-9397-08002B2CF9AE}" pid="4" name="MAIL_MSG_ID2">
    <vt:lpwstr>4s1CFF4eHQk6kXnxJb6VMYrUNYD77z0NrzEVC352XBBb7Dx7aWKC9dNGdXZ
wW00aw==</vt:lpwstr>
  </property>
  <property fmtid="{D5CDD505-2E9C-101B-9397-08002B2CF9AE}" pid="5" name="RESPONSE_SENDER_NAME">
    <vt:lpwstr>sAAAE34RQVAK31nPR8bCLhjCTAOVjnSP+GUww7hyCKOkO4s=</vt:lpwstr>
  </property>
</Properties>
</file>