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20 </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Gui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ritten curriculum guides shall be developed and Board approved for implementation in the following areas K-12:</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nglish/Language Ar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ocial Stud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thematic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cienc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reign Languag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Health, Safety and Physical Educ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ine Arts (Visual and Performing Ar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actical Arts and Vocational Programs (Business, Industrial Technology, and Family and Consumer Scienc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unseling and Guid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alth education is to include drug education and AIDS education as mandated by federal legisl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rriculum Guides at all levels will include a philosophy statement and sections defining behavioral goals and objectives reflecting content standards, teaching resources, and evaluation criteria reflecting performance standards. Each Guide will include strategies for interdisciplinary studies and cooperative classroom implementa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41:00Z</dcterms:created>
  <dc:creator>Ewing</dc:creator>
  <dc:description/>
  <dc:language>en-US</dc:language>
  <cp:lastModifiedBy>Ewing</cp:lastModifiedBy>
  <dcterms:modified xsi:type="dcterms:W3CDTF">2004-05-19T13:41:00Z</dcterms:modified>
  <cp:revision>2</cp:revision>
  <dc:subject/>
  <dc:title>GENERAL ADMINISTRATION</dc:title>
</cp:coreProperties>
</file>