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23</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Resig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School Board member who wishes to resign from office shall inform the School Board secretary in writing. The School Board secretary shall certify to the Board that the office is vacant. The Board will then appoint a replacement to serve until the next School Board election, at which time the position shall be filled by election to complete the unexpired term.</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07:00Z</dcterms:created>
  <dc:creator>Ewing</dc:creator>
  <dc:description/>
  <dc:language>en-US</dc:language>
  <cp:lastModifiedBy>Ewing</cp:lastModifiedBy>
  <dcterms:modified xsi:type="dcterms:W3CDTF">2004-05-18T14:07:00Z</dcterms:modified>
  <cp:revision>2</cp:revision>
  <dc:subject/>
  <dc:title>ORGANIZATION, PHILOSOPHY AND GOALS</dc:title>
</cp:coreProperties>
</file>