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GENERAL ADMINISTRATION</w:t>
      </w:r>
      <w:r>
        <w:rPr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1621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1621)</w:t>
      </w:r>
    </w:p>
    <w:p>
      <w:pPr>
        <w:pStyle w:val="Normal"/>
        <w:rPr>
          <w:b/>
          <w:b/>
        </w:rPr>
      </w:pPr>
      <w:r>
        <w:rPr>
          <w:b/>
          <w:u w:val="single"/>
        </w:rPr>
        <w:t>Private, State and Federal Programs Administration</w:t>
      </w:r>
      <w:r>
        <w:rPr>
          <w:b/>
        </w:rPr>
        <w:tab/>
        <w:tab/>
        <w:tab/>
        <w:t>(Form 1621)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ing1"/>
        <w:rPr/>
      </w:pPr>
      <w:r>
        <w:rPr/>
        <w:t>Titl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Parent Involve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ard recognizes the importance of parental involvement with the Title I program and will provide a variety of opportunities for parents to be involved in policy design and in the planning, implementation and review of Title I program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Staff Qualifica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tle I teachers and paraprofessionals must meet the qualifications outlined in Regulation 1621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Reporting Requirem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Pursuant to the provisions of the Every Student Succeeds Act, the District will submit its Federal Title I LEA Plan, describing the District's Title I servic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January 2018, Copyright © 2018 Missouri Consultants for Education, LL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0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2:30:00Z</dcterms:created>
  <dc:creator>Ewing</dc:creator>
  <dc:description/>
  <cp:keywords/>
  <dc:language>en-US</dc:language>
  <cp:lastModifiedBy>Nicole Boyles</cp:lastModifiedBy>
  <dcterms:modified xsi:type="dcterms:W3CDTF">2018-01-05T20:20:00Z</dcterms:modified>
  <cp:revision>4</cp:revision>
  <dc:subject>wdNOSTAMP</dc:subject>
  <dc:title>P1621.doc</dc:title>
</cp:coreProperties>
</file>