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420</w:t>
      </w:r>
    </w:p>
    <w:p>
      <w:pPr>
        <w:pStyle w:val="Normal"/>
        <w:rPr>
          <w:rFonts w:eastAsia="MS Mincho;ＭＳ 明朝"/>
        </w:rPr>
      </w:pPr>
      <w:r>
        <w:rPr>
          <w:rFonts w:eastAsia="MS Mincho;ＭＳ 明朝"/>
        </w:rPr>
      </w:r>
    </w:p>
    <w:p>
      <w:pPr>
        <w:pStyle w:val="Heading1"/>
        <w:rPr/>
      </w:pPr>
      <w:r>
        <w:rPr/>
        <w:t>Professional Activities, Training and Professional Growth</w:t>
      </w:r>
    </w:p>
    <w:p>
      <w:pPr>
        <w:pStyle w:val="Normal"/>
        <w:rPr>
          <w:rFonts w:eastAsia="MS Mincho;ＭＳ 明朝"/>
        </w:rPr>
      </w:pPr>
      <w:r>
        <w:rPr>
          <w:rFonts w:eastAsia="MS Mincho;ＭＳ 明朝"/>
        </w:rPr>
      </w:r>
    </w:p>
    <w:p>
      <w:pPr>
        <w:pStyle w:val="Heading1"/>
        <w:rPr/>
      </w:pPr>
      <w:r>
        <w:rPr/>
        <w:t>Conferences and Trav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guidelines are established for absence from assigned duties in order to attend workshops and conferenc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quests will be submitted in sufficient time to the Superintendent/designee fourteen (14) days prior to scheduled Board meetings. Further, requests must be submitted in sufficient time for Board approval prior to the date of the conference workshop.</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District will only pay membership registration fees, with nonmembers being reimbursed only for member fe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rmally, no more than two persons from each school will attend conferences, depending upon available fund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r major conferences held locally (reading, math, curriculum and instruction, etc.), normally only two (2) days of release time should be approved in order to permit attendance by as many teachers as possibl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equitable allocation of travel funds to schools and offices will be the responsibility of the Superintendent/designe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nference requests need to have an invitation or pamphlet attached for verification of activity and a brief rationale for the reques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nference attendees will not be paid unless a "report of conference" and verification of expenses are submitt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quest to attend professional conferences in order to sell items or to man booths for professional organizations will not be approv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mployees must state on application whether or not the sponsoring organization is paying the conference attendee any "honorarium" or travel expenses. An employee receiving an honorarium must use a vacation or personal leave day. Otherwise, the honorarium must be remitted to the Distri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administrators who process conference and workshop requests shall inform their personnel of these guidelines prior to making any recommendation and forwarding the request.</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32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6:00Z</dcterms:created>
  <dc:creator>Ewing</dc:creator>
  <dc:description/>
  <dc:language>en-US</dc:language>
  <cp:lastModifiedBy>Ewing</cp:lastModifiedBy>
  <dcterms:modified xsi:type="dcterms:W3CDTF">2004-05-19T12:36:00Z</dcterms:modified>
  <cp:revision>2</cp:revision>
  <dc:subject/>
  <dc:title>ORGANIZATION, PHILOSOPHY AND GOALS</dc:title>
</cp:coreProperties>
</file>