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6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us Routes and Schedu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dministration will prepare and monitor District bus routes and schedules.  The Board will initially approve all bus routes no later than October 31 of each school year; the final bus routes must be approved by June 30 of each school year.  Buses will be routed with student safety, efficiency and economy as the controlling fact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21:00Z</dcterms:created>
  <dc:creator>Ewing</dc:creator>
  <dc:description/>
  <dc:language>en-US</dc:language>
  <cp:lastModifiedBy>Ewing</cp:lastModifiedBy>
  <dcterms:modified xsi:type="dcterms:W3CDTF">2004-05-19T13:21:00Z</dcterms:modified>
  <cp:revision>2</cp:revision>
  <dc:subject/>
  <dc:title>GENERAL ADMINISTRATION</dc:title>
</cp:coreProperties>
</file>