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ERSONNEL</w:t>
      </w: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u w:val="single"/>
        </w:rPr>
        <w:t>Policy</w:t>
      </w:r>
      <w:r>
        <w:rPr>
          <w:b/>
        </w:rPr>
        <w:t xml:space="preserve"> 464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erformance Evaluat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eaching Standard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District teaching standards include, but are not limited to: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Ensuring that students are actively participating and are successful in the learning process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Teacher will monitor and manage student learning by specific assessment vehicles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Student and teacher will be prepared and knowledgeable of the curricular content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Teacher will maintain students’ on task behavior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Teacher will use professional communications and interactions with the school community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Teacher will remain current on instructional knowledge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Teacher will seek and explore changes in teaching behaviors that will enhance student learning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Teacher will act responsibly in the overall mission of the school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Teacher creates learning experiences that make the subject matter meaningful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Teacher demonstrates knowledge of the subject matter by implementing instruction pertinent to the subject matter.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Teacher provides learning opportunities that support the intellectual, social and personal development of all students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Teacher cultivates the unique skills and talents of every student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Teacher will use a variety of instructional activities of critical thinking, problem solving, and performance skills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Teacher creates a positive learning environment that encourages active engagement in learning, positive social interactions and self-motivation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Teacher models effective verbal, nonverbal and media communication techniques with students and parents to foster active inquiry, collaboration and supportive interaction in the classroom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Teacher will use formal and informal strategies to assess learners’ progress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Teacher will actively seek out opportunities to grow professionally in order to improve learning for all students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Teacher will maintain effective working relationships with students, parents, colleagues and community members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ind w:left="90" w:hanging="0"/>
        <w:rPr/>
      </w:pPr>
      <w:r>
        <w:rPr/>
        <w:t>Final standards for teaching in the District will be in place by June 30, 2010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left" w:pos="4770" w:leader="none"/>
        <w:tab w:val="right" w:pos="9360" w:leader="none"/>
      </w:tabs>
      <w:ind w:right="-450" w:hanging="0"/>
      <w:rPr/>
    </w:pPr>
    <w:r>
      <w:rPr>
        <w:sz w:val="20"/>
        <w:szCs w:val="20"/>
      </w:rPr>
      <w:t>August 2010</w:t>
      <w:tab/>
      <w:tab/>
      <w:tab/>
      <w:t>Copyright © 2010 Missouri Consultants for Education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left" w:pos="4770" w:leader="none"/>
        <w:tab w:val="right" w:pos="9360" w:leader="none"/>
      </w:tabs>
      <w:ind w:right="-450" w:hanging="0"/>
      <w:rPr>
        <w:sz w:val="20"/>
        <w:szCs w:val="20"/>
      </w:rPr>
    </w:pPr>
    <w:r>
      <w:rPr>
        <w:sz w:val="20"/>
        <w:szCs w:val="20"/>
      </w:rPr>
      <w:t>August 2010</w:t>
      <w:tab/>
      <w:tab/>
      <w:tab/>
      <w:t>Copyright © 2010 Missouri Consultants for Education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  <w:u w:val="single"/>
      </w:rPr>
      <w:t>Policy</w:t>
    </w:r>
    <w:r>
      <w:rPr>
        <w:b/>
      </w:rPr>
      <w:t xml:space="preserve"> 4640</w:t>
    </w:r>
  </w:p>
  <w:p>
    <w:pPr>
      <w:pStyle w:val="Header"/>
      <w:rPr/>
    </w:pPr>
    <w:r>
      <w:rPr>
        <w:b/>
      </w:rPr>
      <w:tab/>
      <w:tab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ab/>
      <w:tab/>
    </w:r>
  </w:p>
  <w:p>
    <w:pPr>
      <w:pStyle w:val="Header"/>
      <w:rPr/>
    </w:pPr>
    <w:r>
      <w:rPr/>
      <w:tab/>
      <w:tab/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5:07:00Z</dcterms:created>
  <dc:creator> </dc:creator>
  <dc:description/>
  <cp:keywords/>
  <dc:language>en-US</dc:language>
  <cp:lastModifiedBy> </cp:lastModifiedBy>
  <cp:lastPrinted>2011-05-20T10:06:00Z</cp:lastPrinted>
  <dcterms:modified xsi:type="dcterms:W3CDTF">2011-05-20T15:07:00Z</dcterms:modified>
  <cp:revision>2</cp:revision>
  <dc:subject>wdNOSTAMP</dc:subject>
  <dc:title>P4640.doc</dc:title>
</cp:coreProperties>
</file>