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30</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Drug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understands that parents/guardians, educators, students and other community members are seriously concerned about the adverse effects of drug abuse on the individual and society. Furthermore, the Board believes that effective drug education programs require both the acquisition of knowledge and the development of positive personal values. Both the school and other community agencies must share in the development and conduct of programs to alleviate the problems of drug ab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fore, the School District will abide by the follow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Be concerned with the education of all areas of drug and alcohol abus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stablish and maintain a realistic, meaningful drug and alcohol education program that will be incorporated in the total educational program.</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stablish and maintain an ongoing in-service drug and alcohol education program for school personne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operate with government and private agencies offering services related to drug and alcohol problem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ncourage and support activities that will develop a positive peer influence in the area of drugs and alcoho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reate a climate whereby students may seek and receive counseling about drugs and alcohol and related problems without fear of reprisa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llow federal mandates concerning drug and alcohol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43:00Z</dcterms:created>
  <dc:creator>Ewing</dc:creator>
  <dc:description/>
  <cp:keywords/>
  <dc:language>en-US</dc:language>
  <cp:lastModifiedBy>G.Walter R.</cp:lastModifiedBy>
  <dcterms:modified xsi:type="dcterms:W3CDTF">2006-09-28T18:55:00Z</dcterms:modified>
  <cp:revision>3</cp:revision>
  <dc:subject/>
  <dc:title>GENERAL ADMINISTRATION</dc:title>
</cp:coreProperties>
</file>