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INSTRUCTIONAL SERVICES</w:t>
      </w:r>
      <w:r>
        <w:rPr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6242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Instruc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Religious or Controversial Issu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ligious education is the responsibility of the home and church. The espousal by any teacher or staff member of any particular religious denomination or faith is strictly forbidden; however, teachers may teach about religion with information being presented at an appropriate maturity level for student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 partisan political views may be espoused by any teacher or staff member; however, teachers may teach about political parties and politics as related to the governmental systems of the nation or worl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8:35:00Z</dcterms:created>
  <dc:creator>Ewing</dc:creator>
  <dc:description/>
  <dc:language>en-US</dc:language>
  <cp:lastModifiedBy>Ewing</cp:lastModifiedBy>
  <dcterms:modified xsi:type="dcterms:W3CDTF">2004-05-19T18:35:00Z</dcterms:modified>
  <cp:revision>2</cp:revision>
  <dc:subject/>
  <dc:title>GENERAL ADMINISTRATION</dc:title>
</cp:coreProperties>
</file>