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220</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Student Teachers and Inter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authorizes contractual arrangements to be made for the acceptance for training of student teachers from regularly accredited colleges and universities to the extent that the training of these student teachers will both enhance educational opportunities of the classroom students as well as provide a training opportunity for the student teach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uidelines will be prepared for the direction of staff members in handling the student teacher program. These guidelines will also be written to provide a definite program for the improvement of the student teacher while assigned to the Distric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2:08:00Z</dcterms:created>
  <dc:creator>Ewing</dc:creator>
  <dc:description/>
  <dc:language>en-US</dc:language>
  <cp:lastModifiedBy>Ewing</cp:lastModifiedBy>
  <dcterms:modified xsi:type="dcterms:W3CDTF">2004-06-01T22:08:00Z</dcterms:modified>
  <cp:revision>2</cp:revision>
  <dc:subject/>
  <dc:title>GENERAL ADMINISTRATION</dc:title>
</cp:coreProperties>
</file>