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INSTRUCTIONAL SERVICES</w:t>
      </w:r>
      <w:r>
        <w:rPr/>
        <w:tab/>
        <w:tab/>
        <w:tab/>
        <w:tab/>
        <w:tab/>
        <w:tab/>
      </w:r>
      <w:r>
        <w:rPr>
          <w:u w:val="single"/>
        </w:rPr>
        <w:t>Policy</w:t>
      </w:r>
      <w:r>
        <w:rPr/>
        <w:t xml:space="preserve"> 642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Evaluation Servic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Test Securi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standardized testing materials shall be stored, distributed and collected according to procedures that insure the security and authorized access to test booklets. The Superintendent shall designate a District test coordinator who will direct the administration and security procedures for each testing sit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r>
        <w:rPr/>
        <w:t>Teacher Responsibilities for Test Administr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ior to the administration of any District or State standardized test, the principal/designee will review with the teachers the testing guidelines that they and the students are to follow. The principal/designee shall distribute this policy and any other testing guidelines to all teachers, require them to sign and return one copy and keep a copy for their fil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uidelines listed below are examples; others may be provided by the principal/designe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Teachers are not to review the test questions or content prior to its being given to the student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Teachers are not to give any assistance to the students during the administration of the tes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Teachers are to review only the purpose of the test, the directions, the time restraints and what the students are to do upon completion of the tes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olation of these and other administrative testing guidelines by the teacher may result in disciplinary action against the teacher, up to and including termina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8:43:00Z</dcterms:created>
  <dc:creator>Ewing</dc:creator>
  <dc:description/>
  <dc:language>en-US</dc:language>
  <cp:lastModifiedBy>Ewing</cp:lastModifiedBy>
  <dcterms:modified xsi:type="dcterms:W3CDTF">2004-05-19T18:43:00Z</dcterms:modified>
  <cp:revision>2</cp:revision>
  <dc:subject/>
  <dc:title>GENERAL ADMINISTRATION</dc:title>
</cp:coreProperties>
</file>