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420</w:t>
      </w:r>
    </w:p>
    <w:p>
      <w:pPr>
        <w:pStyle w:val="Heading2"/>
        <w:rPr/>
      </w:pPr>
      <w:r>
        <w:rPr/>
        <w:tab/>
        <w:tab/>
        <w:tab/>
        <w:tab/>
        <w:tab/>
        <w:tab/>
        <w:tab/>
        <w:tab/>
        <w:tab/>
        <w:tab/>
        <w:t>(Regulation 1420)</w:t>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Community Use of School Fac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chool District facilities are available for community use when facilities are not required for instructional or administration purposes.  Use of District facilities is subject to approval of the community group's application and is subject to conditions established by the Board of Education as set forth in administrative regul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 the extent that school facilities are available for community use, such facilities will be open, under the same terms and conditions, to youth groups including but not limited to Boy Scouts, Girl Scouts, Big Brothers-Big Sisters of America, Boys and Girls Clubs of America, Little League Baseball and similar groups. When outside groups are permitted to use school facilities under this policy, the District will not unlawfully discriminate against groups based upon a group's religious, political or philosophical content of the speech at such meeting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4:00Z</dcterms:created>
  <dc:creator>Ewing</dc:creator>
  <dc:description/>
  <dc:language>en-US</dc:language>
  <cp:lastModifiedBy>Ewing</cp:lastModifiedBy>
  <dcterms:modified xsi:type="dcterms:W3CDTF">2004-05-18T14:24:00Z</dcterms:modified>
  <cp:revision>2</cp:revision>
  <dc:subject/>
  <dc:title>GENERAL ADMINISTRATION</dc:title>
</cp:coreProperties>
</file>