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23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Early Dismissal Procedu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llowing procedures apply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building principal or designee shall not excuse a student before the end of the school day without a request for early dismissal by the student's parent/guardi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quests shall be in writing. Telephone requests for early dismissal of a student shall be honored only if the caller can be positively identified as the student's parent/guardi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hildren of single-parent families will be released only upon the request of the custodial parent; i.e., the parent whom the court holds directly responsible for the child, and who is identified as such on the school reco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itional precautions may be taken by the school administration, appropriate to the age of students, and as needs ari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ents/guardians have the obligation to advise and provide up-to-date documentation to the building principal regarding any change in the legal and/or physical custody of the student.  The building principal, at all times, has the authority to investigate and confirm the custodial status of a parent/guardian if the principal has inadequate information or reason to suspect that false or incomplete information has been provided to the School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shall not be permitted to answer any personal phone calls, except those from the parent/guardian or other persons having legal custody of said pupils. Emergency messages will be delivered to the stud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231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45:00Z</dcterms:created>
  <dc:creator>Ewing</dc:creator>
  <dc:description/>
  <dc:language>en-US</dc:language>
  <cp:lastModifiedBy>Ewing</cp:lastModifiedBy>
  <dcterms:modified xsi:type="dcterms:W3CDTF">2004-05-19T12:45:00Z</dcterms:modified>
  <cp:revision>2</cp:revision>
  <dc:subject/>
  <dc:title>ORGANIZATION, PHILOSOPHY AND GOALS</dc:title>
</cp:coreProperties>
</file>