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720</w:t>
      </w:r>
    </w:p>
    <w:p>
      <w:pPr>
        <w:pStyle w:val="Normal"/>
        <w:rPr>
          <w:rFonts w:eastAsia="MS Mincho;ＭＳ 明朝"/>
        </w:rPr>
      </w:pPr>
      <w:r>
        <w:rPr>
          <w:rFonts w:eastAsia="MS Mincho;ＭＳ 明朝"/>
        </w:rPr>
      </w:r>
    </w:p>
    <w:p>
      <w:pPr>
        <w:pStyle w:val="Heading1"/>
        <w:rPr/>
      </w:pPr>
      <w:r>
        <w:rPr/>
        <w:t>Administrative Organization and Roles</w:t>
      </w:r>
    </w:p>
    <w:p>
      <w:pPr>
        <w:pStyle w:val="Normal"/>
        <w:rPr>
          <w:rFonts w:eastAsia="MS Mincho;ＭＳ 明朝"/>
        </w:rPr>
      </w:pPr>
      <w:r>
        <w:rPr>
          <w:rFonts w:eastAsia="MS Mincho;ＭＳ 明朝"/>
        </w:rPr>
      </w:r>
    </w:p>
    <w:p>
      <w:pPr>
        <w:pStyle w:val="Heading1"/>
        <w:rPr/>
      </w:pPr>
      <w:r>
        <w:rPr/>
        <w:t xml:space="preserve">Superintendent of School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ttend and participate in all meetings of the Board, except when his/her own employment status is being consider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mulate and present for Board action policies, plans, programs and proposals for curriculum revision with full information which will assist the Board in making fully informed decisions. Short and long term educational goals shall be presented along with regular population stud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nforce all provisions of applicable municipal, state and federal laws, policies and regulations of the Board of Education, make recommendations for any changes of policy or regulation which may be need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ke recommendations for the employment, promotion, assignment, transfer, or dismissal, of any school employee in accordance with school polic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epare, or direct the preparation of, the annual School District budget for the Board's consideration and ac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dminister the budget as approved by the Board and interpret it to the communi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nduct a program of public relations which will keep the community fully informed of the activities, successes and needs of the School District. The Superintendent shall maintain a cooperative working relationship between the School District and the community by regularly attending community and school activi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nitiate citizen committees which includes professional consultants to act in an advisory capacity in areas such as curriculum, government programs, school projects, research, school finance and evaluations subject to the Board's approva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spond to situations requiring discretion because they are not covered by Board existing policies, reporting the action to the Board as soon as possible thereaft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ssist the Board in fulfilling its legislative function for the schools in an efficient and just mann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ssume direct operational responsibility for all duties and responsibilities not specifically assigned to an assistant Superintendent, director, or others.</w:t>
      </w:r>
    </w:p>
    <w:p>
      <w:pPr>
        <w:pStyle w:val="Heading2"/>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intain accurate up-to-date records and reports as required by law, the Missouri Department of Elementary and Secondary Education, and/or the Boar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 an orientation program for new Board members and inform Board members of conferences, workshops and other meetings that will assist them in their duties and responsibili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 an agenda to Board members prior to all regular Board meetings, with appropriate background inform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 leadership for all School District personnel which encourages team effort to provide quality education and servic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upervise and evaluate central office administrative personnel and all principals, making annual recommendations to the Board for administrative employment and compens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solve student disciplinary problems resulting from principals' referra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erve as spokesperson for the Board team in discussions with the representative teacher organiz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erform other duties as may be assigned by the Board of Education or as may be required to implement the policies and regulations of the Board of Education.</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72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02:00Z</dcterms:created>
  <dc:creator>Ewing</dc:creator>
  <dc:description/>
  <dc:language>en-US</dc:language>
  <cp:lastModifiedBy>Ewing</cp:lastModifiedBy>
  <dcterms:modified xsi:type="dcterms:W3CDTF">2004-05-16T19:02:00Z</dcterms:modified>
  <cp:revision>2</cp:revision>
  <dc:subject/>
  <dc:title>ORGANIZATION, PHILOSOPHY AND GOALS</dc:title>
</cp:coreProperties>
</file>